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МЕДИЦИНСКАЯ ПОМОЩЬ БЕРЕМЕННЫМ И ДЕТ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ЗАБОЛЕВАНИЯХ, ОТРАВЛЕНИЯХ И ТРАВ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8790</wp:posOffset>
            </wp:positionH>
            <wp:positionV relativeFrom="paragraph">
              <wp:posOffset>-93345</wp:posOffset>
            </wp:positionV>
            <wp:extent cx="7047865" cy="968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968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25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, зам. директора по УМ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 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 И. 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ПРОФЕССИОНАЛЬНОГО МОДУЛ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МЕДИЦИНСКАЯ ПОМОЩЬ БЕРЕМЕННЫМ И ДЕТ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БОЛЕВАНИЯХ, ОТРАВЛЕНИЯХ И ТРАВ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left="142" w:right="-285" w:firstLine="566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2 Акушерское дел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БПОУ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тяева Е.А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рова Г.Н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ченко Е.А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/>
      </w:pPr>
      <w:r>
        <w:rPr>
          <w:sz w:val="28"/>
          <w:szCs w:val="28"/>
        </w:rPr>
        <w:t xml:space="preserve">Яковлева Т.М., преподаватель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28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307"/>
      </w:tblGrid>
      <w:tr>
        <w:trPr>
          <w:trHeight w:val="931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8"/>
                <w:szCs w:val="28"/>
              </w:rPr>
              <w:t>УСЛОВИЯ РЕАЛИЗАЦИИ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692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(ВИДА ПРОФЕССИОНАЛЬНОЙ ДЕЯТЕЛЬНОСТ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Медицинская помощь беременным и детям при заболеваниях, отравлениях и трав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офессионального модуля (далее – программа) – является частью основной профессиональной образовательной программы в соответствии с ФГОС по специальности СПО 31.02.02 Акушерское дело в части освоения основного вида профессиональной деятельности (ВПД): «Медицинская помощь беременным и детям при заболеваниях, отравлениях и травмах» и соответствующих профессиональных компетенций (ПК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Оказывать доврачебную помощь при острых заболеваниях, несчастных случаях, чрезвычайных ситуациях и в условиях эпидем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 при разработке программ профессиональной переподготовки и повышения квалификации по специальности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проведения ухода, лечебно-диагностических, профилактических мероприятий пациентам с экстрагенитальной патологией под руководством врач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проведения ухода, лечебно-диагностических, профилактических, реабилитационных мероприятий детям под руководством врача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существлять сестринский уход при экстрагенитальной патологи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обирать информацию и проводить исследование пациента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готовить пациента к диагностическим исследования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казывать доврачебную помощь при неотложных состояния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проводить лекарственную терапию по назначению врач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существлять уход  за пациентом в периоперативном период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выявлять физические и психические отклонения в развитии ребенк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существлять уход и обучать родителей уходу за больным ребенко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казывать доврачебную помощь детям при неотложных состояния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проводить беседы с родителями по профилактике заболеваний у детей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матической экстрагенитальной пат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ые инфекционные заболе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беременности, родов, послеродового периода при инфекционной пат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детских инфекций на течение беременности и внутриутробное развитие пл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ирургические заболе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хода за пациентами в периоперативном пери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основные неотложные состояния при соматической и хирургической пат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и оценки физического и психомоторного развития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бенка, связанные со здоровьем и проблемы семь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 детского возраста, особенности лечения и ух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состояния в педиат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ь профилактических прививок у де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заболеваний у де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9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муся – 66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муся 50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2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практики –15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 медицинская помощь беременным и детям при заболеваниях, отравлениях и травмах, в том числе профессиональными (ПК) и общими (ОК)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</w:tc>
      </w:tr>
      <w:tr>
        <w:trPr>
          <w:trHeight w:val="7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подчиненных членов команды и результат выполнения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</w:rPr>
        <w:t>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4"/>
        <w:gridCol w:w="1029"/>
        <w:gridCol w:w="850"/>
        <w:gridCol w:w="347"/>
        <w:gridCol w:w="1212"/>
        <w:gridCol w:w="247"/>
        <w:gridCol w:w="1029"/>
        <w:gridCol w:w="229"/>
        <w:gridCol w:w="763"/>
        <w:gridCol w:w="153"/>
        <w:gridCol w:w="1123"/>
        <w:gridCol w:w="186"/>
        <w:gridCol w:w="948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часов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ждисциплинарного курса (курсов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его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егос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, 2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Медицинская помощь беременным при соматических заболеваниях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60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, 2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Медицинская помощь беременным при инфекционных заболеваниях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60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4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, 2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</w:t>
            </w:r>
            <w:r>
              <w:rPr/>
              <w:t xml:space="preserve"> Медицинская помощь беременной  при хирургической патологии и отравлениях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60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2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 4 </w:t>
            </w:r>
            <w:r>
              <w:rPr>
                <w:rFonts w:eastAsia="Calibri"/>
                <w:bCs/>
              </w:rPr>
              <w:t>Медицинская помощь здоровому и больному ребенк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60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/>
            </w:pPr>
            <w:r>
              <w:rPr/>
              <w:t>25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/>
        <w:t>3.2. Содержание обучения по профессиональному модулю (ПМ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1"/>
        <w:gridCol w:w="8025"/>
        <w:gridCol w:w="1701"/>
        <w:gridCol w:w="127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здел 1. Медицинская помощь беременным при соматических заболеваниях 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ДК.02.01. Соматические заболевани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вления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ременность 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Методы субъективного исследования пациенток. Общий осмот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бор анамнеза</w:t>
            </w:r>
            <w:r>
              <w:rPr>
                <w:sz w:val="28"/>
                <w:szCs w:val="28"/>
              </w:rPr>
              <w:t xml:space="preserve"> (общие сведения о пациентке, жалобы, история настоящего заболевания и история жизни пациент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смотр.</w:t>
            </w:r>
            <w:r>
              <w:rPr>
                <w:sz w:val="28"/>
                <w:szCs w:val="28"/>
              </w:rPr>
              <w:t xml:space="preserve"> Оценка состояния пациентки, телосложения, питания, кожного покрова, слизистых оболочек, костно-мышечной и лимфатической системы, щитовидной железы. Интерпретация результатов осмотра. Оформление раздела истории болезни по результатам осмот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студентами техники  сбора анамнеза, общего осмотра, оценки состояния кожи, подкожно-жировой клетчатки, костно-мышечной и лимфатической системы, щитовидной железы пациенток  методом сменных пар. Оформление соответствующих разделов учебной  истории болезни по результатам осмо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1"/>
        <w:gridCol w:w="8732"/>
        <w:gridCol w:w="993"/>
        <w:gridCol w:w="127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2. Дополнительные методы объективного исследования пациент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ивное обследование органов дыхания, кровообращения</w:t>
            </w:r>
            <w:r>
              <w:rPr>
                <w:sz w:val="28"/>
                <w:szCs w:val="28"/>
              </w:rPr>
              <w:t>. Осмотр, пальпация, перкуссия, аускультац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ъективное обследование органов пищеварения и мочевыделения</w:t>
            </w:r>
            <w:r>
              <w:rPr>
                <w:sz w:val="28"/>
                <w:szCs w:val="28"/>
              </w:rPr>
              <w:t>. Осмотр, пальпац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ъективного обследования органов дыхания, кровообращения методом сменных пар и с использованием симулято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ъективного обследования органов пищеварения и мочевыделения методом сменных пар и с использованием симулятор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3. Медицинская помощь беременным при болезнях поче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иелонефрит.</w:t>
            </w:r>
            <w:r>
              <w:rPr>
                <w:sz w:val="28"/>
                <w:szCs w:val="28"/>
              </w:rPr>
              <w:t xml:space="preserve"> Определение. Этиология. Классификация. Клинические симптомы. Влияние беременности на течение пиелонефрита. Лечебно-диагностические и профилактические мероприятия у беременных женщин при пиелонефрита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омерулонефрит</w:t>
            </w:r>
            <w:r>
              <w:rPr>
                <w:sz w:val="28"/>
                <w:szCs w:val="28"/>
              </w:rPr>
              <w:t>. Определение. Этиология. Классификация. Клинические симптомы. Влияние беременности на течение гломерулонефри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чебно-диагностические и профилактические мероприятия  беременным при гломерулонефрит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чечнокаменная болезнь</w:t>
            </w:r>
            <w:r>
              <w:rPr>
                <w:sz w:val="28"/>
                <w:szCs w:val="28"/>
              </w:rPr>
              <w:t xml:space="preserve">. Определение. Этиология. Клинические симптомы. Влияние беременности на течение почечнокаменной болезни Неотложная помощь при приступе почечной коли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иститы</w:t>
            </w:r>
            <w:r>
              <w:rPr>
                <w:sz w:val="28"/>
                <w:szCs w:val="28"/>
              </w:rPr>
              <w:t>. Определение. Этиология. Клинические симптомы. Влияние беременности на течение циститов. Лечебно-диагностические и профилактические мероприятия у беременных при цисти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02"/>
        <w:gridCol w:w="8770"/>
        <w:gridCol w:w="993"/>
        <w:gridCol w:w="1277"/>
      </w:tblGrid>
      <w:tr>
        <w:trPr>
          <w:trHeight w:val="27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ическая почечная недостаточность</w:t>
            </w:r>
            <w:r>
              <w:rPr>
                <w:sz w:val="28"/>
                <w:szCs w:val="28"/>
              </w:rPr>
              <w:t xml:space="preserve">. Определение. Этиология. Клинические симптомы. Принципы диагностики и лечения. Влияние беременности на течение хронической почечной недостаточ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проведения диагностических манипуляций и лечебных мероприятий беременным женщинам с пиелонефритом и гломерулонефритом. Разбор клинических случаев по тем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проведения диагностических манипуляций и лечебных мероприятий беременным женщинам с почечно-каменной болезнью и циститами. Решение ситуационных задач по тем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проведения диагностических манипуляций и лечебных мероприятий беременным женщинам с хронической почечной недостаточностью. Составление беседы по профилактике болезней поче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ая помощь беременным при болезнях поче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ронхиты</w:t>
            </w:r>
            <w:r>
              <w:rPr>
                <w:sz w:val="28"/>
                <w:szCs w:val="28"/>
              </w:rPr>
              <w:t>. Определение понятия, распространенность. Этиология, предрасполагающие факторы, классификация, клинические проявления. Влияние беременности на  течение бронхитов. Проведение лечебно-диагностических и профилактических мероприятий  беременным женщинам при бронхита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ая пневмония - э</w:t>
            </w:r>
            <w:r>
              <w:rPr>
                <w:sz w:val="28"/>
                <w:szCs w:val="28"/>
              </w:rPr>
              <w:t>тиология, предрасполагающие факторы, классификация, диагностика, клинические проявления. Влияние беременности на  течение острой пневмонии Лечение беременных женщин с острой пневмони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ронхиальная астма - э</w:t>
            </w:r>
            <w:r>
              <w:rPr>
                <w:sz w:val="28"/>
                <w:szCs w:val="28"/>
              </w:rPr>
              <w:t>тиология, предрасполагающие факторы, классификация, диагностика, клинические проявления. Влияние беременности на течение бронхиальной астмы. Лечение бронхиальной астмы у беременных женщин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41"/>
        <w:gridCol w:w="8731"/>
        <w:gridCol w:w="993"/>
        <w:gridCol w:w="1277"/>
      </w:tblGrid>
      <w:tr>
        <w:trPr>
          <w:trHeight w:val="993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БЛ</w:t>
            </w:r>
            <w:r>
              <w:rPr>
                <w:sz w:val="28"/>
                <w:szCs w:val="28"/>
              </w:rPr>
              <w:t>: Определение понятия, распространенность, этиология, классификация, диагностика, клинические проявления. Влияние беременности на течение ХОБЛ. Лечение  ХОБЛ у  беременных женщ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воение оказания медицинской помощи беременным с бронхитами и бронхиальной астмой. Решение ситуационных задач и разбор клинических случаев по теме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оказания медицинской помощи беременным с острой пневмонией. Решение ситуационных задач и разбор клинических случаев по тем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оказание медицинской помощи беременным с ХОБЛ, Решение ситуационных задач и разбор клинических случаев по те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. Медицинская помощь беременным при заболеваниях сердечно-сосудистой системы и ревматиз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вматизм</w:t>
            </w:r>
            <w:r>
              <w:rPr>
                <w:sz w:val="28"/>
                <w:szCs w:val="28"/>
              </w:rPr>
              <w:t>. Понятие об острой ревматической лихорадке и хронической ревматической болезни сердца. Этиология. Клиника. Принципы диагностики и лече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вматизм</w:t>
            </w:r>
            <w:r>
              <w:rPr>
                <w:sz w:val="28"/>
                <w:szCs w:val="28"/>
              </w:rPr>
              <w:t>. Первичная и вторичная профилактика, особенности течения ревматизма при беременности. Лечебно-диагностические  мероприятия  беременным женщинам при ревматиз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ки митрального клапана сердца</w:t>
            </w:r>
            <w:r>
              <w:rPr>
                <w:sz w:val="28"/>
                <w:szCs w:val="28"/>
              </w:rPr>
              <w:t xml:space="preserve">. Определение понятия. Этиология. Классификация. Гемодинамика. 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иагностика  митральных пороков сердца у беременных женщин. Клиническое теч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роки митрального клапана сердца. </w:t>
            </w:r>
            <w:r>
              <w:rPr>
                <w:sz w:val="28"/>
                <w:szCs w:val="28"/>
              </w:rPr>
              <w:t>Влияние беременности на течение пороков митрального клапана сердца. Лечебные мероприятия, проводимые беременным женщинам с митральными пороками сердца. Профилактика формирования пороков сердц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41"/>
        <w:gridCol w:w="8731"/>
        <w:gridCol w:w="993"/>
        <w:gridCol w:w="1277"/>
      </w:tblGrid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ипертоническая болезнь</w:t>
            </w:r>
            <w:r>
              <w:rPr>
                <w:sz w:val="28"/>
                <w:szCs w:val="28"/>
              </w:rPr>
              <w:t>. Определение понятия, диагностика и лечение  гипертонической болезни у беременных и рожениц. Влияние беременности на течение гипертонической болезни. Неотложная доврачебная помощь при гипертоническом кризе у беременно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КС: стенокардия</w:t>
            </w:r>
            <w:r>
              <w:rPr>
                <w:sz w:val="28"/>
                <w:szCs w:val="28"/>
              </w:rPr>
              <w:t xml:space="preserve">. Влияние беременности на течение ИБС. Ведение беременной женщины с ишемической болезнью сердца. Проведение лечебно-диагностических и профилактических мероприят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КС: острый инфаркт миокарда</w:t>
            </w:r>
            <w:r>
              <w:rPr>
                <w:sz w:val="28"/>
                <w:szCs w:val="28"/>
              </w:rPr>
              <w:t>. Оказание неотложной доврачебной помощи на догоспитальном этапе при стенокардии и остром инфаркте миокарда у беремен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ая сосудистая  и острая сердечная (левожелудочковая) недостаточность.</w:t>
            </w:r>
            <w:r>
              <w:rPr>
                <w:sz w:val="28"/>
                <w:szCs w:val="28"/>
              </w:rPr>
              <w:t xml:space="preserve">  Клинические проявления. Принципы оказания неотложной помощи  при острой сосудистой и сердечной недостаточности  у беремен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ситуационных задач и разбор клинических случаев по теме ревматизм и пороки сердца на фоне беременност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воение оказания неотложной помощи беременной и роженице при гипертоническом кризе. Решение ситуационных задач и разбор клинических случаев по тем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итуационных задач и разбор клинических случаев по теме ишемическая болезнь сердца на фоне беременност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неотложной доврачебной помощи на догоспитальном этапе при стенокардии и остром инфаркте миокарда у беременных. Решение ситуационных задач и разбор клинических случаев по тем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41"/>
        <w:gridCol w:w="8731"/>
        <w:gridCol w:w="993"/>
        <w:gridCol w:w="1277"/>
      </w:tblGrid>
      <w:tr>
        <w:trPr>
          <w:trHeight w:val="17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неотложной помощи  при острой сосудистой и сердечной недостаточности  у беременных и рожениц.  Решение ситуационных задач и разбор клинических случаев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6. Медицинская помощь беременным при заболеваниях органов пищевар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ый и хронический гастрит</w:t>
            </w:r>
            <w:r>
              <w:rPr>
                <w:sz w:val="28"/>
                <w:szCs w:val="28"/>
              </w:rPr>
              <w:t>. Определение понятия, классификация, этиология, патогенез. Клинические признаки Влияние беременности на течение хронического гастрита. Проведение лечебно-диагностических,  профилактических мероприятий и лекарственной терапии беременным  с острым и хроническим гастритом по назначению врач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Язвенная болезнь желудка и 12-перстной кишки</w:t>
            </w:r>
            <w:r>
              <w:rPr>
                <w:sz w:val="28"/>
                <w:szCs w:val="28"/>
              </w:rPr>
              <w:t xml:space="preserve">. Определение понятия, этиология, классификация, клинические признаки. Диагностики и принципы лечения. Осложнения язвенной болезни Влияние беременности на течение язвенной болезни. Ведение беременной женщины с язвенной болезнью желудка и 12-перстной киш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ический гепатит</w:t>
            </w:r>
            <w:r>
              <w:rPr>
                <w:sz w:val="28"/>
                <w:szCs w:val="28"/>
              </w:rPr>
              <w:t>. Определение понятия, классификация, клинические признаки. Диагностики и принципы лечения. Особенности течения хронического гепатита при беремен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ирроз печени</w:t>
            </w:r>
            <w:r>
              <w:rPr>
                <w:sz w:val="28"/>
                <w:szCs w:val="28"/>
              </w:rPr>
              <w:t xml:space="preserve">. Определение понятия, классификация, клинические признаки. Диагностики и принципы лечения. Особенности течения хронического цирроза печени при беременност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лециститы.</w:t>
            </w:r>
            <w:r>
              <w:rPr>
                <w:sz w:val="28"/>
                <w:szCs w:val="28"/>
              </w:rPr>
              <w:t xml:space="preserve"> Этиология, классификация. Определение понятия, клинические признаки. Диагностики и принципы лечения. Влияние беременности на течение холецистита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скинезии желчных путей</w:t>
            </w:r>
            <w:r>
              <w:rPr>
                <w:sz w:val="28"/>
                <w:szCs w:val="28"/>
              </w:rPr>
              <w:t>. Этиология, классификация. Определение понятия, клинические признаки. Принципы диагностики и лечения. Влияние беременности на течение холецистита Оказание неотложной доврачебной помощи беременной женщине с желчной колик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28"/>
        <w:gridCol w:w="8644"/>
        <w:gridCol w:w="993"/>
        <w:gridCol w:w="1277"/>
      </w:tblGrid>
      <w:tr>
        <w:trPr>
          <w:trHeight w:val="469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ый и хронический панкреатит</w:t>
            </w:r>
            <w:r>
              <w:rPr>
                <w:sz w:val="28"/>
                <w:szCs w:val="28"/>
              </w:rPr>
              <w:t>. Определение. Этиология. Клиника. Принципы диагностики и лечения. Влияние беременности на течение хронического панкреат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итуационных задач и разбор клинических случаев по теме «Острый и хронический гастрит, язвенная болезнь желудка и 12-перстной кишки у беременных женщин».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Гепатиты и  цирроз печени у беременных женщин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по теме: «Холецистит, дискинезия желчных путей и  панкреатит у беременных женщин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7.Медицинская помощь беременным при эндокринной патолог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зни щитовидной желез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Диффузный токсический зоб. </w:t>
            </w:r>
            <w:r>
              <w:rPr>
                <w:sz w:val="28"/>
                <w:szCs w:val="28"/>
              </w:rPr>
              <w:t>Этиология, патогенез, классификация, клинические симптомы, Диагностика и принципы лечения. Влияние беременности на течение диффузного токсического зоб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олезни щитовидной железы. Гипотиреоз</w:t>
            </w:r>
            <w:r>
              <w:rPr>
                <w:sz w:val="28"/>
                <w:szCs w:val="28"/>
              </w:rPr>
              <w:t>. Эндемический зоб. Этиология, патогенез, диагностика. Клинические симптомы, принципы лечения. Влияние беременности на течение заболеваний щитовидной железы. Лечебно-диагностические и профилактические меропри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харный диабет.</w:t>
            </w:r>
            <w:r>
              <w:rPr>
                <w:sz w:val="28"/>
                <w:szCs w:val="28"/>
              </w:rPr>
              <w:t xml:space="preserve"> Классификация. Этиология. Клинические симптомы. Диагностика и принципы лечения. Осложнения. Особенности течения сахарного диабета у беременной женщи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едение беременных женщин с сахарным диабетом</w:t>
            </w:r>
            <w:r>
              <w:rPr>
                <w:sz w:val="28"/>
                <w:szCs w:val="28"/>
              </w:rPr>
              <w:t>. Проведение лечебно-диагностических и профилактических мероприятий. Неотложная доврачебная помощь беременной женщине при кетоацидотической и гипогликемической ко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6"/>
        <w:gridCol w:w="142"/>
        <w:gridCol w:w="8644"/>
        <w:gridCol w:w="993"/>
        <w:gridCol w:w="127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чение болезней щитовидной железы на фоне беременности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ситуационных задач и разбор клинических случаев по теме «Течение сахарного диабета на фоне беременности»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Медицинская помощь беременным при болезнях крови.</w:t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емии.</w:t>
            </w:r>
            <w:r>
              <w:rPr>
                <w:sz w:val="28"/>
                <w:szCs w:val="28"/>
              </w:rPr>
              <w:t xml:space="preserve"> Определение, классификация, причины, клинические симптомы, диагностика анемии у беременных женщин. Влияние беременности на течение анемии. Лекарственная терапия анемии у беременных по назначению врач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ейкозы. </w:t>
            </w:r>
            <w:r>
              <w:rPr>
                <w:sz w:val="28"/>
                <w:szCs w:val="28"/>
              </w:rPr>
              <w:t>Определение, классификация, этиология, клинические симптомы. Диагностика и особенности течения лейкозов у беременной женщины. Лекарственная терапия лейкоза у беременных женщин по назначению врача. Профилактика лейкоз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Особенности течения анемии на фоне беременности и медицинская помощь беременным при анемиях». Интерпретация гемограм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  «Особенности течения лейкозов на фоне беременности и медицинская помощь беременным при лейкозах». Интерпретация гем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9.Медицинская помощь беременным при аллергоз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ые аллергозы</w:t>
            </w:r>
            <w:r>
              <w:rPr>
                <w:sz w:val="28"/>
                <w:szCs w:val="28"/>
              </w:rPr>
              <w:t>. Понятие, классификация, особенности развития и течения аллергозов у беременных женщин. Клиника крапивницы, ангионевротического отека (отека Квинке).  Неотложная доврачебная помощь беременным при остром аллергозе. Профилактика алл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6"/>
        <w:gridCol w:w="8786"/>
        <w:gridCol w:w="993"/>
        <w:gridCol w:w="1277"/>
      </w:tblGrid>
      <w:tr>
        <w:trPr>
          <w:trHeight w:val="90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афилактический шок</w:t>
            </w:r>
            <w:r>
              <w:rPr>
                <w:sz w:val="28"/>
                <w:szCs w:val="28"/>
              </w:rPr>
              <w:t xml:space="preserve">. Этиология, механизм развития, клинические симптомы, принципы оказания неотложной доврачебной помощи беременным при анафилактическом шоке. Профилактика развития анафилактического шо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воение алгоритмов оказания неотложной помощи при острых аллергических реакциях у беременных женщин. Решение ситуационных задач и разбор клинических случаев по те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474" w:hRule="atLeast"/>
        </w:trPr>
        <w:tc>
          <w:tcPr>
            <w:tcW w:w="1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. 1: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теоретического материала и подготовка ответов на контрольные вопросы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учебной истории болезни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ефератов на тему: «Нарушения сердечного ритма»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ообщения на темы: «Патологические дыхательные шумы, виды и механизм образования», «Нарушения мочеиспускания»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разделу: «Техника обследования мочевыделительной системы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-ситуационных задач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/>
            </w:pPr>
            <w:r>
              <w:rPr>
                <w:sz w:val="28"/>
                <w:szCs w:val="28"/>
              </w:rPr>
              <w:t>составление меню беременным женщинам при заболеваниях органов пищеварения и сахарном диабет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в тестовой форме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/>
            </w:pPr>
            <w:r>
              <w:rPr>
                <w:sz w:val="28"/>
                <w:szCs w:val="28"/>
              </w:rPr>
              <w:t>подготовка рефератов по теме: «Влияние беременности на течение заболеваний щитовидной железы», «Влияние железодефицитной анемии на течение беременности»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/>
            </w:pPr>
            <w:r>
              <w:rPr>
                <w:sz w:val="28"/>
                <w:szCs w:val="28"/>
              </w:rPr>
              <w:t>составление глоссария по теме: «Заболевание почек и мочевыводящих путей»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/>
            </w:pPr>
            <w:r>
              <w:rPr>
                <w:sz w:val="28"/>
                <w:szCs w:val="28"/>
              </w:rPr>
              <w:t>составление таблицы по теме: «Использование лекарственных препаратов при лечении органов дыхания у беременных»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68" w:leader="none"/>
              </w:tabs>
              <w:ind w:left="1168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ультимедийной презентации по теме: «Сахарный диабет и беремен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9273"/>
        <w:gridCol w:w="993"/>
        <w:gridCol w:w="1277"/>
      </w:tblGrid>
      <w:tr>
        <w:trPr>
          <w:trHeight w:val="2445" w:hRule="atLeast"/>
        </w:trPr>
        <w:tc>
          <w:tcPr>
            <w:tcW w:w="1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45"/>
              </w:numPr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>участие в сборе  общего анамнеза и проведении объективного обследования беременной женщины с различной соматической патологией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беременной пациентки к диагностическим процедурам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участие в осуществлении сестринского ухода за беременными с экстрагенитальной патологией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полнении медицинской документации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казании доврачебной помощи при неотложных состояниях у беременных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 лекарственной терапии по назначению вра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енная практика по профилю специальност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фессиональной деятельнос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ие в проведении ухода, лечебно-диагностических, профилактических мероприятий пациентам с экстрагенитальной патологией под руководством врача; «Медицинская помощь беременным и детям при заболеваниях, отравлениях и травм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ая помощь беременным при инфекционных заболеваниях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.02.02 Инфекционные заболевания и беременность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.</w:t>
            </w:r>
            <w:r>
              <w:rPr>
                <w:b/>
                <w:sz w:val="28"/>
                <w:szCs w:val="28"/>
              </w:rPr>
              <w:t xml:space="preserve"> Система организации медицинской помощи инфекционным больны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об инфекции, инфекционном процессе, инфекционном заболевании</w:t>
            </w:r>
            <w:r>
              <w:rPr>
                <w:sz w:val="28"/>
                <w:szCs w:val="28"/>
              </w:rPr>
              <w:t>. Инфекционная безопасность в учреждениях акушерского профиля. Тактика акушерки при выявлении у беременной инфекционной патологии на ФАП, в женской консультации, родильном до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569"/>
        <w:gridCol w:w="8703"/>
        <w:gridCol w:w="993"/>
        <w:gridCol w:w="1277"/>
      </w:tblGrid>
      <w:tr>
        <w:trPr>
          <w:trHeight w:val="1315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офилактика инфекционных заболеваний. </w:t>
            </w:r>
            <w:r>
              <w:rPr>
                <w:sz w:val="28"/>
                <w:szCs w:val="28"/>
              </w:rPr>
              <w:t>Общие сведения об эпидемиологии, эпидемиологическом процессе и его звеньях Виды инфекционной заболеваемости. Понятие «управляемые инфекции» и «эпидемический очаг». Противоэпидемические мероприятия в очаге. Виды профилактических прививок. Медицинская  документация при первичном выявлении инфекционного заболевания у беремен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новные принципы лечения и ухода при развитии  у беременных инфекционной патологии. </w:t>
            </w:r>
            <w:r>
              <w:rPr>
                <w:sz w:val="28"/>
                <w:szCs w:val="28"/>
              </w:rPr>
              <w:t>Основные принципы и направления лечения инфекционных больных. Лечение лёгких форм инфекционных заболеваний у беременных. Доврачебная помощь при неотложных состоя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опроса и общего осмотра беременной с целью диагностики инфекционного заболева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профилактических и противоэпидемических мероприятий в оч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медицинской помощи при выявлении инфекционной патологии у беременно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2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Инфекционные заболевания бактериальной этиологии у беременных</w:t>
            </w:r>
            <w:r>
              <w:rPr>
                <w:rFonts w:eastAsia="Calibri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Кишечные инфекции и беременность </w:t>
            </w:r>
            <w:r>
              <w:rPr>
                <w:sz w:val="28"/>
                <w:szCs w:val="28"/>
              </w:rPr>
              <w:t>Клинико-эпидемиологическая характеристика острых кишечных инфекций, протекающих с синдромами гастроэнтерита, колита, гастроэнтероколита, диареи. Диагностика ОКИ. Влияние на течение и исход беременности, риск заражения плода. Тактика акушерки при выявлении острых кишечных инфекций у беремен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ифтерия и беременность. </w:t>
            </w:r>
            <w:r>
              <w:rPr>
                <w:rFonts w:eastAsia="Calibri"/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линико-эпидемиологические особенности дифтерии Пути заражения и клинические проявления дифтерии у беременных. Тактика акушерки, при подозрении на дифтерию у беременной. Профилактические, противоэпидемические и санитарно-гигиенические мероприятия в очаге возникновения дифте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28"/>
        <w:gridCol w:w="8644"/>
        <w:gridCol w:w="993"/>
        <w:gridCol w:w="1277"/>
      </w:tblGrid>
      <w:tr>
        <w:trPr>
          <w:trHeight w:val="5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трептококковая инфекция и беременность. </w:t>
            </w:r>
            <w:r>
              <w:rPr>
                <w:rFonts w:eastAsia="Calibri"/>
                <w:bCs/>
                <w:sz w:val="28"/>
                <w:szCs w:val="28"/>
              </w:rPr>
              <w:t>Стрептококковые ангины, рожа.</w:t>
            </w:r>
            <w:r>
              <w:rPr>
                <w:sz w:val="28"/>
                <w:szCs w:val="28"/>
              </w:rPr>
              <w:t xml:space="preserve"> Влияние стрептококковой инфекции на течение и исход беременности. Риск заражения плода. Тактика акушерки, при подозрении на ангину и рожу  у беременной. Профилактические, противоэпидемические и санитарно-гигиенические мероприятия в очаге при возникновении стрептококковой инфекци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Бруцеллёз и беременность. </w:t>
            </w:r>
            <w:r>
              <w:rPr>
                <w:rFonts w:eastAsia="Calibri"/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линико-эпидемиологические особенности бруцеллёза. Пути заражения и клинические проявления бруцеллёза у беременных. Влияние бруцеллёза на течение и исход беременности. Профилактические, противоэпидемические и санитарно-гигиенические мероприятия в очаге возникновения дифте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ифилис и беременность. </w:t>
            </w:r>
            <w:r>
              <w:rPr>
                <w:rFonts w:eastAsia="Calibri"/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линико-эпидемиологические особенности сифилиса. Влияние сифилиса на течение беременности и внутриутробное развитие плода. Врождённый сифилис: клинические проявления. Особенности сбора эпидемиологического анамнеза. Тактики ведения беременной при инфицировании сифилисом. Профилактические и санитарно-гигиенические мероприятия  предупреждающие заражение сифилис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евая игра: диагностика и оказание медицинской помощи беременной при острых кишечных инфекциях. Организация противоэпидемических мероприятий в очаг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евая игра: диагностика и оказание медицинской помощи беременной при дифтерийной и стрептококковой инфекции. Организация противоэпидемических мероприятий в очаг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ам: «</w:t>
            </w:r>
            <w:r>
              <w:rPr>
                <w:rFonts w:eastAsia="Calibri"/>
                <w:bCs/>
                <w:sz w:val="28"/>
                <w:szCs w:val="28"/>
              </w:rPr>
              <w:t>Бруцеллёз. Сифилис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9272"/>
        <w:gridCol w:w="993"/>
        <w:gridCol w:w="127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3. Инфекционные заболевания вирусной этиологии у беременных</w:t>
            </w:r>
            <w:r>
              <w:rPr>
                <w:rFonts w:eastAsia="Calibri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Грипп, ОРВИ.</w:t>
            </w:r>
            <w:r>
              <w:rPr>
                <w:sz w:val="28"/>
                <w:szCs w:val="28"/>
              </w:rPr>
              <w:t xml:space="preserve"> Характеристика и клинические проявления катарального синдрома в зависимости от уровня поражения верхних дыхательных путей. Клинико-эпидемиологические особенности гриппа и других ОРВИ.  Их влияние на течение и исход беременности. Риск заражения плода. Особенности сбора эпидемиологического анамнеза при инфекциях дыхательных путей. Тактика акушерки при выявлении у беременной ОРВИ Профилактические, противоэпидемические и санитарно-гигиенические мероприятия в очаге воздушно-капельных инфек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ирусные гепатиты. </w:t>
            </w:r>
            <w:r>
              <w:rPr>
                <w:rFonts w:eastAsia="Calibri"/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ределение. Гепатолиенальный синдром. Клинико-эпидемиологические особенности энтеральных и парентеральных гепатитов. Особенности течения и клинические появления вирусных гепатитов во время беременности. Влияние на плод. Осложнения .Тактика акушерки, особенности ведения беременной при инфицировании различными  видами вирусного гепатита. Профилактические, противоэпидемические и санитарно-гигиенические мероприятия в эпидемическом очаге вирусных гепатит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етряная оспа, корь, краснуха. </w:t>
            </w:r>
            <w:r>
              <w:rPr>
                <w:rFonts w:eastAsia="Calibri"/>
                <w:bCs/>
                <w:sz w:val="28"/>
                <w:szCs w:val="28"/>
              </w:rPr>
              <w:t>Этиология, эпидемиология, клинические проявления, принципы лечения, профилактика. Особенности течения ветряной оспы, кори, краснухи во время беременности, их влияние на развитие внутриутробного плода.</w:t>
            </w:r>
            <w:r>
              <w:rPr>
                <w:sz w:val="28"/>
                <w:szCs w:val="28"/>
              </w:rPr>
              <w:t xml:space="preserve"> Тактика акушерки, особенности ведения беременной при инфицировании  детскими инфекциями. Профилактические, противоэпидемические и санитарно-гигиенические мероприятия в эпидемическом оч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541"/>
        <w:gridCol w:w="8731"/>
        <w:gridCol w:w="993"/>
        <w:gridCol w:w="1277"/>
      </w:tblGrid>
      <w:tr>
        <w:trPr>
          <w:trHeight w:val="8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Ч-инфекция.</w:t>
            </w:r>
            <w:r>
              <w:rPr>
                <w:sz w:val="28"/>
                <w:szCs w:val="28"/>
              </w:rPr>
              <w:t>.Этиология, эпидемиология. Группы риска. Вертикальный путь передачи ВИЧ. Этапы развития заболевания в стадию СПИД. Влияние ВИЧ-инфекции на беременность, риск инфицирования плода и новорожденного. Психосоциальные аспекты. Деятельность акушерки, при выявлении у беременной ВИЧ-инфекции. Объективное и лабораторное обследование беременной при подозрении на ВИЧ-инфе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Грипп, ОРВИ и беременность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Вирусные гепатиты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ВИЧ инфекция»,Освоение алгоритма действия медицинского работника при аварийной ситуации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4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ппортунистические и особо опасные инфекции</w:t>
            </w:r>
            <w:r>
              <w:rPr>
                <w:rFonts w:eastAsia="Calibri"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МВИ, токсоплазмоз, герпетическая инфекция.</w:t>
            </w:r>
            <w:r>
              <w:rPr>
                <w:sz w:val="28"/>
                <w:szCs w:val="28"/>
              </w:rPr>
              <w:t xml:space="preserve"> Определение понятия «оппортунистические инфекции, особенности их течения у беременных. Риск инфицирования плода и новорожденного. Особенности сбора эпидемиологического анамнеза. Обследование и оказание медицинской помощи беременным с ЦМВИ, токсоплазмозом, герпетической инфекцией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Чума, холера </w:t>
            </w:r>
            <w:r>
              <w:rPr>
                <w:sz w:val="28"/>
                <w:szCs w:val="28"/>
              </w:rPr>
              <w:t>Природные очаги чумы на территории РФ. Клинико-эпидемиологическая характеристика чумы, холеры. Методы лабораторной  диагностики. Деятельность акушерки, при выявлении больного с подозрением на ООИ. Медицинская помощь беременным с подозрением на ООИ. Профилактические и противоэпидемические мероприятия в очагах ООИ, карантинные мероприятия при возникновении заболевания, специфическая профилакти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28"/>
        <w:gridCol w:w="8644"/>
        <w:gridCol w:w="993"/>
        <w:gridCol w:w="127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МВИ, токсоплазмоз, герпетическая инфекци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и разбор клинических случаев по теме: «Ч</w:t>
            </w:r>
            <w:r>
              <w:rPr>
                <w:rFonts w:eastAsia="Calibri"/>
                <w:bCs/>
                <w:sz w:val="28"/>
                <w:szCs w:val="28"/>
              </w:rPr>
              <w:t>ума, холера</w:t>
            </w:r>
            <w:r>
              <w:rPr>
                <w:sz w:val="28"/>
                <w:szCs w:val="28"/>
              </w:rPr>
              <w:t>»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 ПМ 02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numPr>
                <w:ilvl w:val="0"/>
                <w:numId w:val="8"/>
              </w:numPr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 xml:space="preserve">Изучение нормативной документации: СанПиН 2.1.3.2630-10 «Санитарно-эпидемиологические требования к организациям, осуществляющим медицинскую деятельность»    </w:t>
            </w:r>
          </w:p>
          <w:p>
            <w:pPr>
              <w:pStyle w:val="Normal"/>
              <w:numPr>
                <w:ilvl w:val="0"/>
                <w:numId w:val="8"/>
              </w:numPr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 xml:space="preserve">Приказ МЗ СССР № 916 от 04.08.83 «Об утверждении Инструкции по санитарно-противоэпидемическому режиму и охране труда персонала инфекционных больниц (отделений)»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3" w:hanging="567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З и СР РФ №51н от 31 января 2011 года «Об утверждении национального календаря профилактических прививок по эпидемическим показаниям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 xml:space="preserve">решение проблемно-ситуационных задач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заданий в тестовой форме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докладов (рефератов) по темам: «Этапы истории ВИЧ-инфекции», «Факторы повышающие уязвимость женщин в условиях эпидемии ВИЧ - инфекции», «Кто чаще всего заражается?» </w:t>
            </w:r>
          </w:p>
          <w:p>
            <w:pPr>
              <w:pStyle w:val="Normal"/>
              <w:ind w:left="743" w:hanging="567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- изучение нормативно-правовых документов  (</w:t>
            </w:r>
            <w:r>
              <w:rPr>
                <w:sz w:val="28"/>
                <w:szCs w:val="28"/>
              </w:rPr>
              <w:t>приказ № 606 от19 декабря 2003 г., СП 3.1.5.2826-10,  СП 3.1.2825-10, СП 3.1.7.2836-11</w:t>
            </w:r>
            <w:r>
              <w:rPr>
                <w:rFonts w:eastAsia="Calibri"/>
                <w:bCs/>
                <w:sz w:val="28"/>
                <w:szCs w:val="28"/>
              </w:rPr>
              <w:t>, )</w:t>
            </w:r>
          </w:p>
          <w:p>
            <w:pPr>
              <w:pStyle w:val="Normal"/>
              <w:numPr>
                <w:ilvl w:val="0"/>
                <w:numId w:val="4"/>
              </w:numPr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>составление глоссария по теме: «ВИЧ инфекция, особо опасные инфекции»;</w:t>
            </w:r>
          </w:p>
          <w:p>
            <w:pPr>
              <w:pStyle w:val="Normal"/>
              <w:numPr>
                <w:ilvl w:val="0"/>
                <w:numId w:val="4"/>
              </w:numPr>
              <w:ind w:left="743" w:hanging="567"/>
              <w:jc w:val="both"/>
              <w:rPr/>
            </w:pPr>
            <w:r>
              <w:rPr>
                <w:sz w:val="28"/>
                <w:szCs w:val="28"/>
              </w:rPr>
              <w:t>подготовка мультимедийной презентации по теме: «Оппортунистические инфекции»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еседы по теме: «Профилактика гепатитов», «Профилактика кишечных инфекций», «Профилактика заболеваний, передающихся половым пут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9272"/>
        <w:gridCol w:w="993"/>
        <w:gridCol w:w="1277"/>
      </w:tblGrid>
      <w:tr>
        <w:trPr/>
        <w:tc>
          <w:tcPr>
            <w:tcW w:w="1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блюдение инфекционной безопасности при работе с инфекционными больным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участие в проведении опроса, объективного обследования пациентов с инфекционными заболеваниями, интерпретация результатов обследова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ие в мероприятиях, проводимых при укусе клеща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оценка результатов лабораторных и инструментальных методов диагностики инфекционных заболеваний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участие во взятии материала от инфекционных больных для проведения диагностических исследований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3" w:leader="none"/>
              </w:tabs>
              <w:ind w:left="743" w:hanging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участие в оформлении направления и доставке биоматериала для лабораторного исследования и  </w:t>
            </w:r>
            <w:r>
              <w:rPr>
                <w:bCs/>
                <w:sz w:val="28"/>
                <w:szCs w:val="28"/>
              </w:rPr>
              <w:t>оформлении медицинск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 3. Медицинская помощь беременным при хирургической патологии и  отравлениях 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.02.03 Хирургические заболевания, травмы и беременность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9272"/>
        <w:gridCol w:w="993"/>
        <w:gridCol w:w="1277"/>
      </w:tblGrid>
      <w:tr>
        <w:trPr>
          <w:trHeight w:val="247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индромные  повреждения у беременн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ровотечение: </w:t>
            </w:r>
            <w:r>
              <w:rPr>
                <w:sz w:val="28"/>
                <w:szCs w:val="28"/>
              </w:rPr>
              <w:t>понятие, причины.Классификация.кровотечений. Клиническая  картина и диагностика кровотечений, острой кровопотери, геморрагического шока. Методы временной и окончательной остановки кровотечения различных локализаций. Влияние кровотечений  на  течение беременности. Принципы оказания  первой доврачебной помощи  при кровотечениях, геморрагическом шоке, транспортировки пострадавшего с кровотечением и кровопотер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Раны и раневой процесс</w:t>
            </w:r>
            <w:r>
              <w:rPr>
                <w:sz w:val="28"/>
                <w:szCs w:val="28"/>
              </w:rPr>
              <w:t>. Классификация ранений. Клинические признаки ран. Фазы течения раневого процесса. Виды заживления ран. Осложнения ран, их профилактика. Особенности лечения ран у беременных. Принципы оказания доврачебной  помощи при открытых поврежден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смургия и транспортная иммобилизация</w:t>
            </w:r>
            <w:r>
              <w:rPr>
                <w:sz w:val="28"/>
                <w:szCs w:val="28"/>
              </w:rPr>
              <w:t>. Определение понятий «повязка» и «перевязка». Правила наложения мягких бинтовых повязок, косыночных повязок на верхние и нижние конечности, голову, эластичных бинтов на конечность. Материалы, используемые для транспортной иммобилизации. Транспортные шины, виды шин. Правила стабилизации шейного отдела позвоночника для транспортировки пациен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рмические травмы</w:t>
            </w:r>
            <w:r>
              <w:rPr>
                <w:sz w:val="28"/>
                <w:szCs w:val="28"/>
              </w:rPr>
              <w:t>: понятие, виды. Ожоги,.Классификация, причины. Определение глубины и площади пораженной  поверхности. Местные проявления ожогов. Ожоговая болезнь, основные клинические проявления Принципы  оказания  доврачебной помощи при ожог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рмические травмы:</w:t>
            </w:r>
            <w:r>
              <w:rPr>
                <w:sz w:val="28"/>
                <w:szCs w:val="28"/>
              </w:rPr>
              <w:t xml:space="preserve"> понятие, виды. Холодовая травма. Классификация, причины. Определение глубины и площади пораженной  поверхности. Местные проявления отморожений. Принципы  оказания  доврачебной помощи при отморожениях. Влияние  термических повреждений на течение беремен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6"/>
        <w:gridCol w:w="8786"/>
        <w:gridCol w:w="993"/>
        <w:gridCol w:w="1277"/>
      </w:tblGrid>
      <w:tr>
        <w:trPr>
          <w:trHeight w:val="1002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еханические повреждения</w:t>
            </w:r>
            <w:r>
              <w:rPr>
                <w:sz w:val="28"/>
                <w:szCs w:val="28"/>
              </w:rPr>
              <w:t>: понятие, причины, виды. Основные клинические проявления при ушибах, вывихах, переломах. Травматический шок. Клинические проявления. Принципы  оказания доврачебной помощи при травмах. Влияние травм на течение берем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становки  кровотечений различными способами на фантомах и тренажера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обработки раневой поверхности на муляж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наложения мягких бинтовых повязок, косыночных повязок на верхние и нижние конечности, голову  методом сменных пар на стати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бработки ожоговой ра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наложения транспортных шин при различных видах поврежд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иоперативный перио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Хирургическая инфекция</w:t>
            </w:r>
            <w:r>
              <w:rPr>
                <w:sz w:val="28"/>
                <w:szCs w:val="28"/>
              </w:rPr>
              <w:t>. Виды, входные ворота, пути  распространения. Особенности санитарно-эпидемиологического режима в операционном блоке родильного и гинекологического отделений стационара, перевязочном кабинете ФАПа. Нормативно-регламентирующая документация по работе операционного блока. Роль акушерки в профилактике хирургической инфекц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септика в хирургии</w:t>
            </w:r>
            <w:r>
              <w:rPr>
                <w:sz w:val="28"/>
                <w:szCs w:val="28"/>
              </w:rPr>
              <w:t xml:space="preserve">. Подготовка и укладка перевязочного материала. Виды укладки бикса .Современный хирургический инструментарий.  Дезинфекция, предстерилизационная очистка, стерилизация хирургического инструментария. Наборы инструментов для различных видов оперативных вмешательств. Виды уборок блока родильного отдел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6"/>
        <w:gridCol w:w="8786"/>
        <w:gridCol w:w="993"/>
        <w:gridCol w:w="1277"/>
      </w:tblGrid>
      <w:tr>
        <w:trPr>
          <w:trHeight w:val="44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ятие об обезболивании</w:t>
            </w:r>
            <w:r>
              <w:rPr>
                <w:sz w:val="28"/>
                <w:szCs w:val="28"/>
              </w:rPr>
              <w:t>. Местная и общая анестезия. Особенности анестезии при проведении акушерских пособий. Влияние препаратов для проведения обезболивания на плод. Понятие о премедикац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фузии и трансфузии</w:t>
            </w:r>
            <w:r>
              <w:rPr>
                <w:sz w:val="28"/>
                <w:szCs w:val="28"/>
              </w:rPr>
              <w:t>. Способы введения трансфузионных средств. Действие перелитой крови на организм. Доноры и донорство. Препараты и компоненты крови. Методы определения группы крови и резус-фактора. Особенности проведения инфузионной терапии во время беременности. Возможные осложнения после трансфузий и способы их профилакт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операционный и послеоперационный периоды</w:t>
            </w:r>
            <w:r>
              <w:rPr>
                <w:sz w:val="28"/>
                <w:szCs w:val="28"/>
              </w:rPr>
              <w:t>, его этапы, цели и задачи. Особенности подготовки пациентов к каждому виду операции. Режим пациента после премедикации. Ведение предоперационного и послеоперационного периода у беремен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хирургической обработки рук и операционного пол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 накрытия стерильного перевязочного сто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и наложения и снятия узловых швов на фантом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постановки и ухода за вазокано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послеоперационного ухода за беременной с хирургической патологи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 Синдромная патология  в хирург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ндром воспаления</w:t>
            </w:r>
            <w:r>
              <w:rPr>
                <w:sz w:val="28"/>
                <w:szCs w:val="28"/>
              </w:rPr>
              <w:t>. Местная и общая реакция организма на инфекцию. Отдельные виды местных гнойных заболеваний: фурункул, карбункул, гидраденит, рожистое воспаление, лимфаденит, остеомиел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9272"/>
        <w:gridCol w:w="993"/>
        <w:gridCol w:w="1277"/>
      </w:tblGrid>
      <w:tr>
        <w:trPr>
          <w:trHeight w:val="699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хирургическая инфекция</w:t>
            </w:r>
            <w:r>
              <w:rPr>
                <w:sz w:val="28"/>
                <w:szCs w:val="28"/>
              </w:rPr>
              <w:t>. Основные клинические проявления сепсиса, анаэробной инфекции, столбняка. Принципы местного и общего лечения гнойно-воспалительного процесса. Особенности ухода за пациентками с анаэробной инфекцией. Влияние гнойной хирургической инфекции на течение беременности.  Роль акушерки в профилактике гнойной хирургической инфекц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ндром нарушения кровообращения.</w:t>
            </w:r>
            <w:r>
              <w:rPr>
                <w:sz w:val="28"/>
                <w:szCs w:val="28"/>
              </w:rPr>
              <w:t xml:space="preserve"> Основные симптомы острых и хронических нарушений кровообращения нижних конечностей. Омертвения, виды омертвений. Факторы риска развития омертвений, принципы их лечения. Особенности течения патологии сосудов у беременн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ндром новообразования</w:t>
            </w:r>
            <w:r>
              <w:rPr>
                <w:sz w:val="28"/>
                <w:szCs w:val="28"/>
              </w:rPr>
              <w:t>. Определения понятия опухоль, опухолевый рост. Факторы риска развития опухолей. Злокачественные и доброкачественные опухоли. Клинические признаки. Этапы обследования больного, методы лечения онкологических больных. Особенности течения опухолевого процесса во время беремен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 Медицинская помощь беременным при отдельных видах хирургической патологии и отравлен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равмы и хирургические заболевания органов грудной клетки</w:t>
            </w:r>
            <w:r>
              <w:rPr>
                <w:sz w:val="28"/>
                <w:szCs w:val="28"/>
              </w:rPr>
              <w:t xml:space="preserve">, их виды, особенности. Пневмоторакс  и гемоторакс. Плевропульмональный шок Причины, клинические проявления. Принципы лечения больных с повреждением грудной клетк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Травмы органов брюшной полости. Грыжи живота.</w:t>
            </w:r>
            <w:r>
              <w:rPr>
                <w:sz w:val="28"/>
                <w:szCs w:val="28"/>
              </w:rPr>
              <w:t xml:space="preserve"> Ущемление грыж. Острая кишечная непроходимость Острый аппендицит, холецистит, панкреатит, перитонит. Причины, клинические признаки. Особенности течения хирургических заболеваний у беременных. Принципы лечения больных с хирургической  патологи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502"/>
        <w:gridCol w:w="8770"/>
        <w:gridCol w:w="993"/>
        <w:gridCol w:w="1277"/>
      </w:tblGrid>
      <w:tr>
        <w:trPr>
          <w:trHeight w:val="314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равмы и хирургические заболевания прямой кишки</w:t>
            </w:r>
            <w:r>
              <w:rPr>
                <w:sz w:val="28"/>
                <w:szCs w:val="28"/>
              </w:rPr>
              <w:t>. Геморрой, анальные трещины, выпадение прямой кишки. Хронический парапроктит. Рак прямой кишки. Причины, клиническая  картина, методы диагностики и лече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дицинская помощь беременным при отдельных видах хирургической патологии и отравлениях Синдром нарушения мочеотделения</w:t>
            </w:r>
            <w:r>
              <w:rPr>
                <w:sz w:val="28"/>
                <w:szCs w:val="28"/>
              </w:rPr>
              <w:t>. Травмы, мочекаменная болезнь, опухоли и воспалительные заболевания. Основные клинические симптомы, Методы лечения урологических боль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трые экзогенные отравления</w:t>
            </w:r>
            <w:r>
              <w:rPr>
                <w:sz w:val="28"/>
                <w:szCs w:val="28"/>
              </w:rPr>
              <w:t xml:space="preserve">. Виды отравлений. Антидотная терапия. Особенности течения отравлений у беременных. Влияние на плод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наложения окклюзионной повязк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проведения перевязки раны при открытых повреждениях живота  и ухода за стомами живо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оказания неотложной доврачебной помощи при травмах прямой кишки и осложнениях геморро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оказания неотложной доврачебной помощи при урологических заболеваниях и травмах органов мочевыделительной систе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оказания неотложной помощи при острых отравл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1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3 ПМ.02.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/>
            </w:pPr>
            <w:r>
              <w:rPr>
                <w:sz w:val="28"/>
                <w:szCs w:val="28"/>
              </w:rPr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3"/>
        <w:gridCol w:w="993"/>
        <w:gridCol w:w="1277"/>
      </w:tblGrid>
      <w:tr>
        <w:trPr>
          <w:trHeight w:val="703" w:hRule="atLeast"/>
        </w:trPr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/>
            </w:pPr>
            <w:r>
              <w:rPr>
                <w:sz w:val="28"/>
                <w:szCs w:val="28"/>
              </w:rPr>
              <w:t>самостоятельное изучение нормативно-правовой базы, обеспечивающей работу хирургического стационар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равнительной таблицы «виды пневмотораксов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/>
            </w:pPr>
            <w:r>
              <w:rPr>
                <w:sz w:val="28"/>
                <w:szCs w:val="28"/>
              </w:rPr>
              <w:t>составление сравнительной таблицы «Иррадиация боли при различных заболеваниях живота», «Обязательные и необязательные симптомы перитонита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сообщений по темам «Закрытые травмы живота без повреждения внутренних органов», «Закрытые травмы живота с повреждением полых органов», «Закрытые травмы живота с повреждением паренхиматозных органов», «Геморрой», «Анальные трещины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 по теме «Нарушения мочеотделения при различных видах урологической пат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ревязке чистой раны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ревязке гнойной раны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мягких и лейкопластырных повязок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ранспортировке больного в операционную и из неё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пределении группы крови и резус-фактора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индивидуальных проб на совместимость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рофилактики столбняка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становке вазокана и осуществление ухода за ним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ложении повязок на грудную клетку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мывании постоянного катетера в мочевом пузыре. 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ходе за эпицистостомой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участие в уходе за колостомой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мене калоприем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6"/>
        <w:gridCol w:w="993"/>
        <w:gridCol w:w="127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 4. Медицинская помощь здоровому и больному ребенку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.02.04. Педиатрия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1. Здоровый ребёнок.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ценка физического и нервно-психического развития  детей первого года жизни</w:t>
            </w:r>
            <w:r>
              <w:rPr>
                <w:rFonts w:eastAsia="Calibri"/>
                <w:bCs/>
                <w:sz w:val="28"/>
                <w:szCs w:val="28"/>
              </w:rPr>
              <w:t>. П</w:t>
            </w:r>
            <w:r>
              <w:rPr>
                <w:sz w:val="28"/>
                <w:szCs w:val="28"/>
              </w:rPr>
              <w:t>оказатели  и методы оценки физического развития. Нервно-психическое развитие детей первого года жизни, основные показатели, динамика, методы оценки. Роль акушерки в профилактике нарушений физического и нервно-психического развития детей раннего возраст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оспитание здорового  ребенка</w:t>
            </w:r>
            <w:r>
              <w:rPr>
                <w:rFonts w:eastAsia="Calibri"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оль акушерки в формировании здоровья детей. Основные задачи  и методы воспитания детей первого года жизни. Виды режимов дня для детей первого года жизни. Закаливание: факторы,  методы, принципы. Массаж и гимнастика для детей первого года жиз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кармливание детей  первого года жизни при отсутствии или уменьшении количества грудного молока.</w:t>
            </w:r>
            <w:r>
              <w:rPr>
                <w:sz w:val="28"/>
                <w:szCs w:val="28"/>
              </w:rPr>
              <w:t xml:space="preserve"> Определение смешенного и искусственного вскармливания. Показания к переводу детей на смешенное и искусственное вскармливание. Правила и техника проведения смешенного и искусственного вскармливания. Прогнозирование, профилактика и лечение гипогалактии. Использование адаптированных смесей на искусственном и смешенном  вскармливан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евая игра: выявление отклонений физического и нервно- психического развития у детей первого года жиз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своение алгорит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й  формирования здоровья у детей первого года жиз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6"/>
        <w:gridCol w:w="993"/>
        <w:gridCol w:w="1277"/>
      </w:tblGrid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евая игра: проведение смешенного и искусственного вскармл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2. Болезни детей раннего возраста.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номалии конституции. </w:t>
            </w:r>
            <w:r>
              <w:rPr>
                <w:sz w:val="28"/>
                <w:szCs w:val="28"/>
              </w:rPr>
              <w:t>Понятие об аномалии конституции. Виды аномалий конституции. Причины ,особенности клинических проявлений экссудативно-катарального, аллергического типа конституций. Особенности диеты, ухода и лечения детей с экссудативно-катаральным и аллергическим  типом конституц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Рахит у детей.</w:t>
            </w:r>
            <w:r>
              <w:rPr>
                <w:rFonts w:eastAsia="Calibri"/>
                <w:bCs/>
                <w:sz w:val="28"/>
                <w:szCs w:val="28"/>
              </w:rPr>
              <w:t xml:space="preserve">.Причина, предрасполагающие факторы, классификация, клинические проявления, диагностика. рахита. </w:t>
            </w:r>
            <w:r>
              <w:rPr>
                <w:sz w:val="28"/>
                <w:szCs w:val="28"/>
              </w:rPr>
              <w:t>Особенности ухода и лечения. Антенатальная и постнатальная профилактика рахи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стрые расстройства пищеварения и хронические расстройства питания</w:t>
            </w:r>
            <w:r>
              <w:rPr>
                <w:rFonts w:eastAsia="Calibri"/>
                <w:bCs/>
                <w:sz w:val="28"/>
                <w:szCs w:val="28"/>
              </w:rPr>
              <w:t xml:space="preserve">. Острые расстройства пищеварения, определение, причины, клинические проявления. Особенности ухода, лечения, организация питания. </w:t>
            </w:r>
            <w:r>
              <w:rPr>
                <w:sz w:val="28"/>
                <w:szCs w:val="28"/>
              </w:rPr>
              <w:t>Понятие о гипотрофии, причины развития, классификация, клиника, диагностика. Особенности диетотерапии, ухода и лечения. Роль акушерки профилактике гипотрофии у детей раннего возра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ухода за ребенком с аномалиями конституции, выявление проблем ребенка и семь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евая игра: организация ухода за детьми с рахитом, спазмофилией и гипервитаминозом, выявление проблем ребенка и семь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ение алгоритма ухода за детьми с острыми расстройствами пищеварения и хроническими расстройствами питания, выявление проблем ребен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6"/>
        <w:gridCol w:w="993"/>
        <w:gridCol w:w="1252"/>
        <w:gridCol w:w="25"/>
      </w:tblGrid>
      <w:tr>
        <w:trPr>
          <w:trHeight w:val="232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 4.3. Заболевания органов дыхания у дет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ФО органов дыхания у детей. Бронхиты, определение, классификация, этиология, клинические проявления простого острого бронхита, бронхиолита,  обструктивного бронхита. Диагностика, уход и лечение. Тактика акушерки при выявлении данной патологии у детей.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невмония - определение, этиология, классификация, основные клинические симптомы пневмоний у детей раннего возраста, осложнения. Основные принципы ухода и лечения. Роль акушерки в профилактике заболеваний органов дыхания у дете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алгоритма ухода за детьми с заболеваниями органов дыхания. Выявление проблем ребен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4. Болезни детей старшего возрас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немии у детей, </w:t>
            </w:r>
            <w:r>
              <w:rPr>
                <w:sz w:val="28"/>
                <w:szCs w:val="28"/>
              </w:rPr>
              <w:t>определение, классификация. Железодефицитная анемия, причины клинико-лабораторные критерии, принципы лечения, диспансеризация. Роль акушерки в профилактике анемии у детей раннего возраст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Болезни почек и мочевыводящих  путей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екция мочевыводящих путей. Понятие о цистите, баланопостите, пиелонефрите. Причины, классификация, клиника. Диагностика, принципы ухода, лечение, профилактика, диспансериза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ельминтозы у детей.</w:t>
            </w:r>
            <w:r>
              <w:rPr>
                <w:rFonts w:eastAsia="Calibri"/>
                <w:bCs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>иды  гельминтозов. Механизм воздействия гельминтов на организм ребенка, клинические проявления, диагностика, лечение, профилакти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Болезни эндокринной системы у детей.</w:t>
            </w:r>
            <w:r>
              <w:rPr>
                <w:sz w:val="28"/>
                <w:szCs w:val="28"/>
              </w:rPr>
              <w:t xml:space="preserve"> Сахарный диабет и врожденный гипотиреоз  у детей, определение, причины , предрасполагающие факторы, особенности клиники у детей. Методы диагностики, диетотерапия Принципы лечения. Ослож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7"/>
        <w:gridCol w:w="993"/>
        <w:gridCol w:w="1252"/>
      </w:tblGrid>
      <w:tr>
        <w:trPr>
          <w:trHeight w:val="33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 факторов риска по развитию анемии, оценка гемограмм, оставление рекомендаций по уходу и лечению за детьми с анемие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ие алгоритма ухода  за детьми и диагностики  заболеваний  почек и гельминтозов Выявление факторов риска патологии мочевыделительной системы, оценка анализов моч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ухода и диагностики эндокринной патологии у дет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5. Инфекционные заболевания у дет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оздушно-капельные  инфекции у детей </w:t>
            </w:r>
            <w:r>
              <w:rPr>
                <w:sz w:val="28"/>
                <w:szCs w:val="28"/>
              </w:rPr>
              <w:t>Острые респираторные вирусные инфекции у детей (ОРВИ):  Грипп,  парагрипп,  аденовирусная, энтеровирусная,  ротовирусная  инфекция. Этиология,  эпидемиология, клинические особенности, диагностика, уход, лечение, профилактик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ингококковая инфекция. Э</w:t>
            </w:r>
            <w:r>
              <w:rPr>
                <w:sz w:val="28"/>
                <w:szCs w:val="28"/>
              </w:rPr>
              <w:t>тиология , эпидемиология, классификация, клинические проявления различных форм заболевания, методы диагностики, уход, лечение, профилактика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ь, краснуха, ветряная оспа, эпидемический паротит. Э</w:t>
            </w:r>
            <w:r>
              <w:rPr>
                <w:sz w:val="28"/>
                <w:szCs w:val="28"/>
              </w:rPr>
              <w:t>тиология, эпидемиология, клиника, диагностика, уход, лечение и профилактика. Скарлатина, коклюш, дифтерия. Этиология, эпидемиология, клиника, диагностика, уход, лечение, профилакти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Острые кишечные инфекции у детей. </w:t>
            </w:r>
            <w:r>
              <w:rPr>
                <w:rFonts w:eastAsia="Calibri"/>
                <w:bCs/>
                <w:sz w:val="28"/>
                <w:szCs w:val="28"/>
              </w:rPr>
              <w:t>Острая дизентерия, эшерихиоз, сальмонеллез, вирусная диарея. Этиология, эпидемиология, клиника, диагностика, уход, лечение, профилактика. Признаки эксикоза, неотложная помощь на догоспитальном этапе, проведение оральной регидратации.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7"/>
        <w:gridCol w:w="993"/>
        <w:gridCol w:w="1252"/>
      </w:tblGrid>
      <w:tr>
        <w:trPr>
          <w:trHeight w:val="100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филактика инфекционных заболеваний у детей</w:t>
            </w:r>
            <w:r>
              <w:rPr>
                <w:sz w:val="28"/>
                <w:szCs w:val="28"/>
              </w:rPr>
              <w:t xml:space="preserve"> Мероприятия, направленные на предупреждение заболеваний Мероприятия в очаге инфекции с учетом трех звеньев эпидемиологического процесса. Специфическая и неспецифическая профилактика детских инфекци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ививочной  работы</w:t>
            </w:r>
            <w:r>
              <w:rPr>
                <w:sz w:val="28"/>
                <w:szCs w:val="28"/>
              </w:rPr>
              <w:t xml:space="preserve">. Календарь прививок , показания и противопоказания к проведению прививок, возможные осложн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собенности туберкулеза у детей. Э</w:t>
            </w:r>
            <w:r>
              <w:rPr>
                <w:sz w:val="28"/>
                <w:szCs w:val="28"/>
              </w:rPr>
              <w:t xml:space="preserve">тиология, эпидемиология, методы ранней диагностики туберкулёза у детей. Проба Манту - цели, сроки, кратность проведения, противопоказания, оценка результатов, Флюорография, клиника долокальных форм и локализованных,  Профилактика, особенности лечения  туберкулёза у дете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, ухода и лечения при воздушно-капельных инфекциях у детей , отработка манипуляций по диагностике и уходу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тработка манипуляций по диагностике и лечению острых кишечных инфекций у детей раннего возра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лана противоэпидемических мероприятий при различных  детских инфекциях, планирование профилактических привив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манипуляций по диагностике и профилактики туберкулез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6. Неотложные состояния у детей и помощь при них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ципы организации оказания неотложной помощи на ФАПе. Неотложная помощь при наиболее часто встречающихся патологических синдромах: лихорадке, судорожном синдроме, острой дыхательной недостаточност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ая помощь при  часто встречающихся патологических синдромах: анафилактическом шоке, сосудистой недостаточности, острых отравлениях, носовых кровотеч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7"/>
        <w:gridCol w:w="993"/>
        <w:gridCol w:w="1252"/>
      </w:tblGrid>
      <w:tr>
        <w:trPr>
          <w:trHeight w:val="26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алгоритма оказания помощи при неотложных состоя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323" w:hRule="atLeast"/>
        </w:trPr>
        <w:tc>
          <w:tcPr>
            <w:tcW w:w="1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4 ПМ02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 студ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выми заданиями по тема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есед  для мам по теме «Преимущества грудного вскармливания». «Организация питания детей первого года жизни при дефиците или отсутствии грудного молока» ; « Роль сбалансированного питания для здоровья детей»; «Значение массажа и гимнастики для роста и развития ребенка.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-ситуационных задач по темам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онспектом лекций и дополнительной литературой , интернетом  по темам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абота с методическими пособиями.  Дорохова, С.С., Малахова, Л.Н., Филиппова, Е.Д., Яковлева, Т.М. Уход за здоровым и больным ребенком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: методические рекомендации – Омск: изд-во БОУ ОО «МК», 2008. – 79 с.,  Суздалева, Н.Л., Нечепоренко, О.В., Подготовка детей к лабораторным и инструментальным методам обслед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:методические рекомендации по выполнению практических работ -  Омск: изд. БОУ ОО «МК», 2010. – 64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Кузнецова Т.М., Яковлева Т.М., Нечепоренко О.В., Филиппова Е.Д. Неотложная помощь детям на догоспитальном этап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Текст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:Методические рекомендации для студентов. Омск., 2009. – 80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контрольные вопросы и тестовые задания по темам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Составление таблиц по теме» Профилактика инфекционных заболеваний», с учетом таких факторов: мероприятия с больным, мероприятия с контактными, специфическая профилактика по теме  9.3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конспекта по темам «Гипокальцемический  синдром и гипервитаминоз Д», «Аскаридоз и энтеробиоз у детей»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по теме « Дифференциальная диагностика гипогликемической и гипергликемической ко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0"/>
        <w:gridCol w:w="993"/>
        <w:gridCol w:w="1252"/>
      </w:tblGrid>
      <w:tr>
        <w:trPr>
          <w:trHeight w:val="2544" w:hRule="atLeast"/>
        </w:trPr>
        <w:tc>
          <w:tcPr>
            <w:tcW w:w="1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numPr>
                <w:ilvl w:val="0"/>
                <w:numId w:val="40"/>
              </w:numPr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боре анамнеза, осмотре  детей различного возраста .</w:t>
            </w:r>
          </w:p>
          <w:p>
            <w:pPr>
              <w:pStyle w:val="Normal"/>
              <w:numPr>
                <w:ilvl w:val="0"/>
                <w:numId w:val="40"/>
              </w:numPr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урации  детей с различной патологией .</w:t>
            </w:r>
          </w:p>
          <w:p>
            <w:pPr>
              <w:pStyle w:val="Normal"/>
              <w:numPr>
                <w:ilvl w:val="0"/>
                <w:numId w:val="40"/>
              </w:numPr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 ребенка при различных заболеваниях.</w:t>
            </w:r>
          </w:p>
          <w:p>
            <w:pPr>
              <w:pStyle w:val="Normal"/>
              <w:numPr>
                <w:ilvl w:val="0"/>
                <w:numId w:val="40"/>
              </w:numPr>
              <w:ind w:left="709" w:hanging="709"/>
              <w:rPr/>
            </w:pPr>
            <w:r>
              <w:rPr>
                <w:sz w:val="28"/>
                <w:szCs w:val="28"/>
              </w:rPr>
              <w:t>участие в осуществлении  ухода, лечебно-диагностических, профилактических мероприятиях под руководством врача</w:t>
            </w:r>
          </w:p>
          <w:p>
            <w:pPr>
              <w:pStyle w:val="Normal"/>
              <w:numPr>
                <w:ilvl w:val="0"/>
                <w:numId w:val="40"/>
              </w:numPr>
              <w:ind w:left="709" w:hanging="709"/>
              <w:rPr/>
            </w:pPr>
            <w:r>
              <w:rPr>
                <w:sz w:val="28"/>
                <w:szCs w:val="28"/>
              </w:rPr>
              <w:t>участие в оказании доврачебной  помощи  при неотложных состояниях у детей  при нарушении дыхания, гипертермии, судорогах, геморрагическом синдро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енная практика по профилю специаль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профессиональной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ухода, лечебно-диагностических, профилактических, реабилитационных мероприятий детям под руководством вр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ого кабинета педиатрии и учебных кабинетов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 и стулья для преподавател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столы и стулья для студентов по количеству обучающихс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средства обуч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для преподавателя и студентов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 педиатр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бель и стационарное учебное 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/>
      </w:pPr>
      <w:r>
        <w:rPr>
          <w:bCs/>
          <w:sz w:val="28"/>
          <w:szCs w:val="28"/>
        </w:rPr>
        <w:t>столы и стулья для студентов на 10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jc w:val="both"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Медицинская мебель, оборудование и приборы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42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медикаментов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42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жка инструментальная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42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ать детская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42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альный 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антомы, тренаже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грудного ребен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головы с желудко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руки для выполнения в/в инъекц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ягодиц для постановки клизмы и газоотводной труб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нтом ребенка для проведения реанимацион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зделия медицинского назначения и лекарственные средств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тер резиновый для выведения мо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чеприемник детски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иновый круг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 2 мл, 5 мл, 10 мл, 20 мл, 150 м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нцан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 медицинск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лон резиновый с №1- 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елка резинова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ылочки и сос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та сантиметровая измерительная;</w:t>
      </w:r>
      <w:r>
        <w:br w:type="page"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тки почкообраз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зырь для ль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резинов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петки глаз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ометр медицинск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ртук клеенчаты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ы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оме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торасширител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одержател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гут кровоостанавливающий Эсмарх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/>
      </w:pPr>
      <w:r>
        <w:rPr>
          <w:bCs/>
          <w:sz w:val="28"/>
          <w:szCs w:val="28"/>
        </w:rPr>
        <w:t>жгут кровоостанавливающий модифицированны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уховоды различных размеров, включая детск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льпель стерильный одноразовы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атель деревянный стерильный одноразовы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/>
      </w:pPr>
      <w:r>
        <w:rPr>
          <w:bCs/>
          <w:sz w:val="28"/>
          <w:szCs w:val="28"/>
        </w:rPr>
        <w:t>система для вливания инфузионных растворов одноразовая стерильна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гут для внутривенных манипуляц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нд для промывания желудка с воронкой, включая детск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41" w:hanging="1457"/>
        <w:jc w:val="both"/>
        <w:rPr/>
      </w:pPr>
      <w:r>
        <w:rPr>
          <w:bCs/>
          <w:sz w:val="28"/>
          <w:szCs w:val="28"/>
        </w:rPr>
        <w:t>трубка ректальная газоотводная одноразовая, в том числе детска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юкомет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улайз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нночка детска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забора анализов (контейнеры)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е средств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нты марлевы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та гигроскопическа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еенка медицинска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л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йкопластырь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лфетки стерильные различных размеров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щаная бумага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арственные средства: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ропонижающие, кровоостанавливающие, витамины, антигистаминные, противосудорожные, антибиотики, физиологический раствор,  новокаин, средства от кашля, спазмолитики, ингаляторы, адреналин, гормоны кортикостероидные, вакцины, спирт, капли в нос и глазные, вазелиновое ма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с лицензионным программным обеспечени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 и видеомагнитофон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фессионального модуля предполагает обязательную производственную практику, которая проводится в базовых лечебных учреждениях (поликлиниках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426" w:hanging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пруднов А.М. Педиатрия с детскими инфекциями [Текст]: учеб. для студ. СПО/ А.М. Запруднов, К.И. Григорьев. – Москва: ГЭОТАР-Медиа,2012. – 560 с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Смолева Э. В. Терапия с курсом первичной медико-социальной помощи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: учеб. пособ. / Э. В. Смолева, Е. Л. Аподиакос. – Ростов-на-Дону: Феникс, 2015. – 652 с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уход за больными в терапевтической клинике </w:t>
      </w:r>
      <w:r>
        <w:rPr>
          <w:sz w:val="28"/>
          <w:szCs w:val="28"/>
        </w:rPr>
        <w:t>[Электронный ресурс]</w:t>
      </w:r>
      <w:r>
        <w:rPr>
          <w:rStyle w:val="Value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чеб. пособие/ В.Н. Ослопов, О.В.Богоявленская. -  3-е изд., испр. и доп. – Москва: ГЭОТАР-Медиа, 2013. - 464 с.: ил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://www.medcollegelib.ru/book/ISBN9785970425206.html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rPr/>
      </w:pPr>
      <w:r>
        <w:rPr>
          <w:sz w:val="28"/>
          <w:szCs w:val="28"/>
        </w:rPr>
        <w:t>Нечаев В.М.</w:t>
      </w:r>
      <w:r>
        <w:rPr>
          <w:color w:val="000000"/>
          <w:sz w:val="28"/>
          <w:szCs w:val="28"/>
        </w:rPr>
        <w:t xml:space="preserve"> Пропедевтика клинических дисциплин </w:t>
      </w:r>
      <w:r>
        <w:rPr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н. / В. М. Нечаев ; под общ. ред. В. Т. Ивашкина. - Москва: ГЭОТАР-Медиа,2011. – 288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0">
        <w:r>
          <w:rPr>
            <w:rStyle w:val="InternetLink"/>
            <w:sz w:val="28"/>
            <w:szCs w:val="28"/>
          </w:rPr>
          <w:t>http://www.medcollegelib.ru/book/ISBN9785970419649.html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rPr/>
      </w:pPr>
      <w:r>
        <w:rPr>
          <w:color w:val="000000"/>
          <w:sz w:val="28"/>
          <w:szCs w:val="28"/>
        </w:rPr>
        <w:t xml:space="preserve">Ковалев А. И. Хирургия </w:t>
      </w:r>
      <w:r>
        <w:rPr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н./ А. И. Ковалев. - Москва: ГЭОТАР-Медиа,2013. – 576 с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1">
        <w:r>
          <w:rPr>
            <w:rStyle w:val="InternetLink"/>
            <w:sz w:val="28"/>
            <w:szCs w:val="28"/>
          </w:rPr>
          <w:t>http://www.medcollegelib.ru/book/ISBN9785970422878.html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Котельников Г.П. Травматология [Электронный ресурс]: учебн. для студ. учреждений СПО / Г. П. Котельников, В. Ф. Мирошниченко. - Москва: ГЭОТАР-Медиа, 2011. – 400 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</w:rPr>
          <w:t>http://www.medcollegelib.ru/book/ISBN9785970419458.html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rPr/>
      </w:pPr>
      <w:r>
        <w:rPr>
          <w:sz w:val="28"/>
          <w:szCs w:val="28"/>
        </w:rPr>
        <w:t>Ющук Н.Д.Инфекцио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болезни [Электронный ресурс]: учебн. / Н. Д. Ющук, Г. Н. Кареткина, Л. И. Мельникова. - 4-е изд., испр. и доп. - Москва: ГЭОТАР-Медиа, 2014. - 512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http://www.medcollegelib.ru/book/ISBN9785970429686.htm</w:t>
        </w:r>
        <w:r>
          <w:rPr>
            <w:rStyle w:val="InternetLink"/>
            <w:sz w:val="28"/>
            <w:szCs w:val="28"/>
            <w:lang w:val="en-US"/>
          </w:rPr>
          <w:t>l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0"/>
        <w:numPr>
          <w:ilvl w:val="0"/>
          <w:numId w:val="48"/>
        </w:numPr>
        <w:spacing w:lineRule="atLeast" w:line="24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ИЧ – инфекция и СПИД [Текст]: клин. рек./ под ред. В.В. Покровского. – Москва, 2011. – 128 с.</w:t>
      </w:r>
    </w:p>
    <w:p>
      <w:pPr>
        <w:pStyle w:val="Style20"/>
        <w:numPr>
          <w:ilvl w:val="0"/>
          <w:numId w:val="32"/>
        </w:numPr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врачебная практика [Текст ]: нац. рук. в 2-х т. – Москва: ГЭОТАР-Медиа, 2013.</w:t>
      </w:r>
    </w:p>
    <w:p>
      <w:pPr>
        <w:pStyle w:val="Style20"/>
        <w:numPr>
          <w:ilvl w:val="0"/>
          <w:numId w:val="32"/>
        </w:numPr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фельдшера и акушерки [Текст]:  научно-практич. журн. – ЗАО «МЦФЭР», 2011-2015. </w:t>
      </w:r>
    </w:p>
    <w:p>
      <w:pPr>
        <w:pStyle w:val="Style20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Большой медицинский портал  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</w:t>
      </w:r>
    </w:p>
    <w:p>
      <w:pPr>
        <w:pStyle w:val="Style20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hyperlink r:id="rId14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megamedportal</w:t>
        </w:r>
        <w:r>
          <w:rPr>
            <w:rStyle w:val="InternetLink"/>
            <w:rFonts w:eastAsia="Calibri"/>
            <w:sz w:val="28"/>
            <w:szCs w:val="28"/>
          </w:rPr>
          <w:t xml:space="preserve">. 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>. – (дата обращения: 27.09.2016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Медицинский порта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edwe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.</w:t>
        </w:r>
      </w:hyperlink>
      <w:r>
        <w:rPr>
          <w:sz w:val="28"/>
          <w:szCs w:val="28"/>
        </w:rPr>
        <w:t>– (дата обращения: 27.09.2016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Медицинский сайт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              </w:t>
      </w:r>
      <w:hyperlink r:id="rId16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medicalplanet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>. – (дата обращения: 27.09.2016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пулярная педиатр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/>
      </w:pPr>
      <w:hyperlink r:id="rId17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yped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.</w:t>
        </w:r>
        <w:r>
          <w:rPr>
            <w:rStyle w:val="InternetLink"/>
            <w:rFonts w:eastAsia="Calibri"/>
            <w:sz w:val="28"/>
            <w:szCs w:val="28"/>
            <w:lang w:val="en-US"/>
          </w:rPr>
          <w:t>foo</w:t>
        </w:r>
      </w:hyperlink>
      <w:r>
        <w:rPr>
          <w:sz w:val="28"/>
          <w:szCs w:val="28"/>
        </w:rPr>
        <w:t>. – (дата обращения: 27.09.2016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Портал профессиональной медицины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     http://</w:t>
      </w:r>
      <w:r>
        <w:rPr>
          <w:sz w:val="28"/>
          <w:szCs w:val="28"/>
          <w:lang w:val="en-US"/>
        </w:rPr>
        <w:t>medo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. – (дата обращения:27.09.20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15" w:leader="none"/>
        </w:tabs>
        <w:spacing w:lineRule="atLeast" w:line="24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ые и нормативные акты</w:t>
        <w:tab/>
        <w:t>:</w:t>
      </w:r>
    </w:p>
    <w:p>
      <w:pPr>
        <w:pStyle w:val="Normal"/>
        <w:numPr>
          <w:ilvl w:val="0"/>
          <w:numId w:val="50"/>
        </w:numPr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>Гигиенические и эпидемиологические требования к условиям труда медицинских работников, выполняющих работы, связанные с риском возникновения инфекционных заболеваний: метод. рек. МР 2.2.9.2242-07.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нижению заболеваемости вирусными гепатитами в стране: приказ МЗ СССР от 12 июля 1989 № 408. .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мерах по развитию и совершенствованию инфекционной службы в РФ : приказ Министерства здравоохранения РФ от 17.09.1993 № 22.)// СПС Консультант Плюс.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санитарно - эпидемиологическом благополучии населения [Электрон. ресурс]: федеральный закон от 30.03.199 № 52 (ред. от 23.07.2013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ершенствовании мероприятий по профилактике дифтерии: приказ МЗ РФ № 36 от 03.02.97. .)// СПС Консультант Плюс. 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упреждении распространения  в РФ заболевания, вызываемого ВИЧ [Электрон. ресурс]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95 № 38-ФЗ (ред. 02.07.2013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 xml:space="preserve">Об улучшении медицинской помощи больным с гнойно-хирургическими заболеваниями и усилении мероприятий по борьбе с внутрибольничной инфекцией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каз МЗ РФ № 720 от 31.07.1978 г.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инструкции по заполнению годовой формы федерального государственного наблюдения № 61 «Сведения о контактных больных ВИЧ-инфекцией:  приказ Минздравсоцразвития России от 17.03.2006 № 166.)// 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 xml:space="preserve">Об утверждении инструкции по профилактике передачи ВИЧ-инфекции от матери ребенку и образца информированного согласия на проведение химиопрофилактики ВИЧ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каз N 606 от 19 декабря 2003 г. //СПС Консультант Плюс.</w:t>
      </w:r>
      <w:r>
        <w:br w:type="page"/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>Об утверждении Инструкции по санитарно-противоэпидемическому режиму и охране труда персонала инфекционных больниц (отделений):  приказ МЗ СССР №916 от 04.08.1983. //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национального календаря профилактических прививок по эпидемическим показаниям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каз МЗ и СР РФ №51н от 31 января 2011 г. //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 xml:space="preserve">СанПин 2.1.3.2630. Санитарно-эпидемиологические требования к организациям, осуществляющим медицинскую деятельность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 от 18 мая 2010 г № 58.//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нПин  2.1.7.2790 – 10.  Санитарно – эпидемиологические требования к обращению с медицинскими отходами: постановление от 9 декабря 2010 г № 163.//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3.1.5.2826-10. Профилактика ВИЧ-инфекции: санитарно-эпидемиологические правила (приложение). //СПС Консультант Плюс.</w:t>
      </w:r>
    </w:p>
    <w:p>
      <w:pPr>
        <w:pStyle w:val="Normal"/>
        <w:numPr>
          <w:ilvl w:val="0"/>
          <w:numId w:val="27"/>
        </w:numPr>
        <w:spacing w:lineRule="atLeast" w:line="240"/>
        <w:ind w:left="567" w:hanging="567"/>
        <w:jc w:val="both"/>
        <w:rPr/>
      </w:pPr>
      <w:r>
        <w:rPr>
          <w:sz w:val="28"/>
          <w:szCs w:val="28"/>
        </w:rPr>
        <w:t>Об основах охраны здоровья граждан в Российской Федерации: федеральный закон от 21.11.2011 г. № 323 (извлечения, касающиеся прав и обязанностей пациентов)//В помощь практикующей медицинской сестре. – 2013. - № 2. – С. 49-79. //СПС Консультант Плюс.</w:t>
      </w:r>
    </w:p>
    <w:p>
      <w:pPr>
        <w:pStyle w:val="Normal"/>
        <w:spacing w:lineRule="atLeast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*</w:t>
      </w:r>
    </w:p>
    <w:p>
      <w:pPr>
        <w:pStyle w:val="Normal"/>
        <w:ind w:left="142" w:firstLine="425"/>
        <w:jc w:val="both"/>
        <w:rPr/>
      </w:pPr>
      <w:r>
        <w:rPr>
          <w:bCs/>
          <w:sz w:val="28"/>
          <w:szCs w:val="28"/>
        </w:rPr>
        <w:t xml:space="preserve">Основными формами обучения являются: аудиторные теоретические и  практические занятия, а также  внеаудиторная </w:t>
      </w:r>
      <w:r>
        <w:rPr>
          <w:sz w:val="28"/>
          <w:szCs w:val="28"/>
        </w:rPr>
        <w:t xml:space="preserve">самостоятельная работа студентов. </w:t>
      </w:r>
      <w:r>
        <w:rPr>
          <w:bCs/>
          <w:sz w:val="28"/>
          <w:szCs w:val="28"/>
        </w:rPr>
        <w:t xml:space="preserve">Тематика теоретических и практических занятий соответствует содержанию программы профессионального модуля </w:t>
      </w:r>
    </w:p>
    <w:p>
      <w:pPr>
        <w:pStyle w:val="Normal"/>
        <w:ind w:left="142" w:firstLine="425"/>
        <w:jc w:val="both"/>
        <w:rPr/>
      </w:pPr>
      <w:r>
        <w:rPr>
          <w:bCs/>
          <w:sz w:val="28"/>
          <w:szCs w:val="28"/>
        </w:rPr>
        <w:t>Изучение профессионального модуля включает в себя учебную практику объёмом 48 часов, производственную практику объёмом 108 часов, которая реализуется концентрированно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ой аттестации по профессиональному модулю является  квалификационный экзамен </w:t>
      </w:r>
    </w:p>
    <w:p>
      <w:pPr>
        <w:pStyle w:val="Default"/>
        <w:ind w:left="142" w:firstLine="425"/>
        <w:jc w:val="both"/>
        <w:rPr/>
      </w:pPr>
      <w:r>
        <w:rPr>
          <w:color w:val="000000"/>
          <w:sz w:val="28"/>
          <w:szCs w:val="28"/>
        </w:rPr>
        <w:t>Освоению профессионального модуля Медицинская помощь беременным и детям при заболеваниях, отравлениях и травмах должно предшествовать  изучение общепрофессиональных дисциплин: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1 Основы латинского языка с медицинской терминологией; 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2 Анатомия и физиология человека; 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4 Генетика человека с основами медицинской генетики; 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5 Гигиена и экология человека; 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6 Основы микробиологии и иммунологии; </w:t>
      </w:r>
    </w:p>
    <w:p>
      <w:pPr>
        <w:pStyle w:val="Normal"/>
        <w:numPr>
          <w:ilvl w:val="0"/>
          <w:numId w:val="35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07 Фармак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>ПМ.05 Выполнение работ по одной или нескольким профессиям рабочих, должностям служащих (МДК 05.01 Решение проблем пациента посредством сестринского ух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М.01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модуля должна работать библиотека с читальным залом и выходом в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*В соответствии с Федеральным законом №273-ФЗ «Об образовании в РФ» (ст. 79), обязательным  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7"/>
        <w:numPr>
          <w:ilvl w:val="0"/>
          <w:numId w:val="3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7"/>
        <w:numPr>
          <w:ilvl w:val="0"/>
          <w:numId w:val="34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 кадров, обеспечивающих обучение по профессиональному модулю: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медицинское образование, соответствующее профилю преподаваемого моду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ыт деятельности в организациях соответствующей профессиональной сферы должен составлять не менее 3 лет. 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>
          <w:bCs/>
          <w:sz w:val="28"/>
          <w:szCs w:val="28"/>
        </w:rPr>
        <w:t>преподаватели должны проходить стажировку в профильных лечебно-профилактических учреждениях не реже 1 раза в 3 год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актика проходит под руководством методического, общего и непосредственного руководителей. Требования к квалификации педагогических кадров, осуществляющих руководство практикой: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bCs/>
          <w:sz w:val="28"/>
          <w:szCs w:val="28"/>
        </w:rPr>
        <w:t>методический руководитель назначается из числа преподавателей профессионального цикла. В обязанности методического руководителя входит контроль выполнения программы практики, оказание методической и практической помощи студентам при отработке практических профессиональных умений и приобретения практического опыта, проверка заполнения дневника по производственной практике;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bCs/>
          <w:sz w:val="28"/>
          <w:szCs w:val="28"/>
        </w:rPr>
        <w:t>общие и непосредственные руководители назначаются до начала практики из числа специалистов имеющих образование, соответствующее профилю профессионального модуля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298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16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-22" w:leader="none"/>
              </w:tabs>
              <w:snapToGrid w:val="false"/>
              <w:ind w:left="44" w:hanging="44"/>
              <w:rPr/>
            </w:pPr>
            <w:r>
              <w:rPr>
                <w:bCs/>
                <w:sz w:val="24"/>
                <w:szCs w:val="24"/>
              </w:rPr>
              <w:t>1.Соответствие проводимых лечебных, диагностических, профилактических мероприятий  алгоритмам действ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-22" w:leader="none"/>
              </w:tabs>
              <w:snapToGrid w:val="false"/>
              <w:ind w:left="44" w:hanging="44"/>
              <w:rPr/>
            </w:pPr>
            <w:r>
              <w:rPr>
                <w:bCs/>
                <w:sz w:val="24"/>
                <w:szCs w:val="24"/>
              </w:rPr>
              <w:t>2. Соответствие объема и своевременности организации и проведения санитарно-просветительной работы с пациентами с экстрагенитальной патологией.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left="44" w:hanging="44"/>
              <w:jc w:val="both"/>
              <w:rPr/>
            </w:pPr>
            <w:r>
              <w:rPr>
                <w:bCs/>
              </w:rPr>
              <w:t>3.Обоснованность назначения объёма обследования и определения тактики ведения беременной при выявлении у неё патологии.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left="44" w:hanging="44"/>
              <w:jc w:val="both"/>
              <w:rPr>
                <w:bCs/>
              </w:rPr>
            </w:pPr>
            <w:r>
              <w:rPr>
                <w:bCs/>
              </w:rPr>
              <w:t>4.Достоверность информации и доступность изложения проводимых бесед по профилактике заболеваний беременных и их влияния на развитие плода и течение родов.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left="44" w:hanging="44"/>
              <w:jc w:val="both"/>
              <w:rPr/>
            </w:pPr>
            <w:r>
              <w:rPr>
                <w:bCs/>
              </w:rPr>
              <w:t>5.Соблюдение деонтологических норм при работе с пациентками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.Экспертная оценка преподавателем результатов:</w:t>
            </w:r>
          </w:p>
          <w:p>
            <w:pPr>
              <w:pStyle w:val="Style20"/>
              <w:widowControl w:val="false"/>
              <w:numPr>
                <w:ilvl w:val="0"/>
                <w:numId w:val="42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я;</w:t>
            </w:r>
          </w:p>
          <w:p>
            <w:pPr>
              <w:pStyle w:val="Style20"/>
              <w:widowControl w:val="false"/>
              <w:numPr>
                <w:ilvl w:val="0"/>
                <w:numId w:val="42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бора способов решения ситуационных  задач</w:t>
            </w:r>
          </w:p>
          <w:p>
            <w:pPr>
              <w:pStyle w:val="Style20"/>
              <w:widowControl w:val="false"/>
              <w:numPr>
                <w:ilvl w:val="0"/>
                <w:numId w:val="42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я практических заданий по демонстрации умений</w:t>
            </w:r>
          </w:p>
          <w:p>
            <w:pPr>
              <w:pStyle w:val="Style20"/>
              <w:widowControl w:val="false"/>
              <w:numPr>
                <w:ilvl w:val="0"/>
                <w:numId w:val="42"/>
              </w:numPr>
              <w:suppressAutoHyphens w:val="true"/>
              <w:spacing w:before="0" w:after="0"/>
              <w:ind w:left="34" w:hanging="0"/>
              <w:contextualSpacing/>
              <w:jc w:val="both"/>
              <w:rPr>
                <w:b/>
                <w:b/>
              </w:rPr>
            </w:pPr>
            <w:r>
              <w:rPr>
                <w:bCs/>
              </w:rPr>
              <w:t>индивидуальных домашних заданий по теме в рамках самостоятельной работы студентов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bCs/>
              </w:rPr>
              <w:t>2.З</w:t>
            </w:r>
            <w:r>
              <w:rPr/>
              <w:t xml:space="preserve">ащита </w:t>
            </w:r>
            <w:r>
              <w:rPr>
                <w:bCs/>
              </w:rPr>
              <w:t xml:space="preserve">бесед, докладов, рекомендаций, презентаций, рефератов, 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bCs/>
              </w:rPr>
              <w:t>3.Экспертная оценка выполнения видов работ на учебной и производственной практиках</w:t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К.2.2.</w:t>
            </w:r>
            <w:r>
              <w:rPr/>
              <w:t xml:space="preserve"> 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роведение оценки физического и психического развития детей 1-го года жизни в соответствии со стандартам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основанность выбора методов ухода и организации питания  детей при различной патологи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3.Соответствие проведения методов ухода за больным ребёнком алгоритмам действий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0" w:leader="none"/>
                <w:tab w:val="left" w:pos="227" w:leader="none"/>
              </w:tabs>
              <w:snapToGrid w:val="false"/>
              <w:ind w:left="0" w:hanging="0"/>
              <w:rPr/>
            </w:pPr>
            <w:r>
              <w:rPr>
                <w:bCs/>
                <w:sz w:val="24"/>
                <w:szCs w:val="24"/>
              </w:rPr>
              <w:t>4.Обоснованность формулировки диагноза и проблем пациента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202"/>
        <w:gridCol w:w="3263"/>
      </w:tblGrid>
      <w:tr>
        <w:trPr>
          <w:trHeight w:val="308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bCs/>
                <w:sz w:val="24"/>
                <w:szCs w:val="24"/>
              </w:rPr>
              <w:t>5.Соответствие проведения диагностических и лечебных мероприятий алгоритмам действ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0" w:leader="none"/>
                <w:tab w:val="left" w:pos="227" w:leader="none"/>
              </w:tabs>
              <w:snapToGrid w:val="false"/>
              <w:ind w:left="0" w:hanging="0"/>
              <w:rPr/>
            </w:pPr>
            <w:r>
              <w:rPr>
                <w:bCs/>
                <w:sz w:val="24"/>
                <w:szCs w:val="24"/>
              </w:rPr>
              <w:t>6.Достоверность информации и доступность изложения материала  составленных бесед по профилактике отклонений в здоровье ребенка и развития заболеваний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казывать доврачебную помощь при острых заболеваниях, несчастных случаях, чрезвычайных ситуациях и в условиях эпидем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227"/>
                <w:tab w:val="left" w:pos="-2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Оказание доврачебной неотложной помощи пациенткам </w:t>
            </w:r>
            <w:r>
              <w:rPr>
                <w:sz w:val="24"/>
                <w:szCs w:val="24"/>
              </w:rPr>
              <w:t>при острых заболеваниях, несчастных случаях, чрезвычайных ситуациях и в условиях эпидемии  в с</w:t>
            </w:r>
            <w:r>
              <w:rPr>
                <w:bCs/>
                <w:sz w:val="24"/>
                <w:szCs w:val="24"/>
              </w:rPr>
              <w:t>оответствии со стандартами деятельности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692"/>
        <w:gridCol w:w="3282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мпетенции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езульта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Степень изучения и формат представления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формированность образа специали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Выявление познавательного отношения к 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Проецирование жизненной биографии на профессиональную карьеру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визуализированной форме:</w:t>
            </w:r>
          </w:p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обзор информации о профессии из различных источников;</w:t>
            </w:r>
          </w:p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составление характеристики потребностей рынка труда (или работодателей);</w:t>
            </w:r>
          </w:p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34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ализ динамики спроса потребительского рынка; </w:t>
            </w:r>
          </w:p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34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резюм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 2. Организовывать собственную деятельность, выбирать типовые методы и способы выполнения профес</w:t>
              <w:softHyphen/>
              <w:t>сиональных задач, оценивать их эффективность и качество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5312" w:leader="none"/>
                <w:tab w:val="left" w:pos="54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Обоснованность содержания этапов планир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оответствие рабочего места установленным нормативам и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Аргументированность выбора типовых методов и способов выполнения профессиона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Соотносимость показателей результата с эталонами (стандартами, образцами, алгоритмами, условиями, требованиями или ожидаемым результатом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визуализированной форме, в виде защиты:</w:t>
            </w:r>
          </w:p>
          <w:p>
            <w:pPr>
              <w:pStyle w:val="Style20"/>
              <w:numPr>
                <w:ilvl w:val="0"/>
                <w:numId w:val="38"/>
              </w:numPr>
              <w:spacing w:before="0" w:after="0"/>
              <w:ind w:left="34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ческих работ, учебной практики:</w:t>
            </w:r>
          </w:p>
          <w:p>
            <w:pPr>
              <w:pStyle w:val="Style20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4539" w:leader="none"/>
                <w:tab w:val="left" w:pos="457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ние деятельности;</w:t>
            </w:r>
          </w:p>
          <w:p>
            <w:pPr>
              <w:pStyle w:val="Style20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елирование аттестации рабочего места;</w:t>
            </w:r>
          </w:p>
          <w:p>
            <w:pPr>
              <w:pStyle w:val="Style20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профессиональных задач</w:t>
            </w:r>
          </w:p>
          <w:p>
            <w:pPr>
              <w:pStyle w:val="Style20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ертное наблюдение.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Четкое понимание (формулирование) вероятных последствий принятого решения для себя и окружающ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Обоснованность выбора вариантов решения, в том числе в ситуации, не изучавшейся в процессе подготовки специали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Готовность к достижению поставленных целей выбранным путем с учетом осознаваемых последствий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письменной и устной форме, в виде защиты:</w:t>
            </w:r>
          </w:p>
          <w:p>
            <w:pPr>
              <w:pStyle w:val="Style20"/>
              <w:numPr>
                <w:ilvl w:val="0"/>
                <w:numId w:val="30"/>
              </w:numPr>
              <w:spacing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ческих работ, учебной практики;</w:t>
            </w:r>
          </w:p>
          <w:p>
            <w:pPr>
              <w:pStyle w:val="Style20"/>
              <w:numPr>
                <w:ilvl w:val="0"/>
                <w:numId w:val="30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 и проблемных ситуаций;</w:t>
            </w:r>
          </w:p>
          <w:p>
            <w:pPr>
              <w:pStyle w:val="Style20"/>
              <w:numPr>
                <w:ilvl w:val="0"/>
                <w:numId w:val="43"/>
              </w:numPr>
              <w:spacing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ловая игра;</w:t>
            </w:r>
          </w:p>
          <w:p>
            <w:pPr>
              <w:pStyle w:val="Style20"/>
              <w:numPr>
                <w:ilvl w:val="0"/>
                <w:numId w:val="4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eastAsia="en-US"/>
              </w:rPr>
              <w:t>экспертное наблюде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 4. Осуществлять поиск и использование информации, необходимой для эффектив</w:t>
              <w:softHyphen/>
              <w:t>ного выполнения профессио</w:t>
              <w:softHyphen/>
              <w:t>нальных задач, профессионального и личностного развит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Полнота охвата информационных источников, скорость нахождения и достоверность информ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Обоснованность выбора информационных источников для определения способа достижения це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Достижение цели с минимальными ресурсозатратами и максимальным каче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Обновляемость и пополняемость знаний, влияющих на результаты учебной и производственной деятельност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троль в письменной и устной форме, в виде защиты практических работ, учебной и производственной практики:</w:t>
            </w:r>
          </w:p>
          <w:p>
            <w:pPr>
              <w:pStyle w:val="Style20"/>
              <w:numPr>
                <w:ilvl w:val="0"/>
                <w:numId w:val="33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планирование поиска  и использования информации; </w:t>
            </w:r>
          </w:p>
          <w:p>
            <w:pPr>
              <w:pStyle w:val="Style20"/>
              <w:numPr>
                <w:ilvl w:val="0"/>
                <w:numId w:val="33"/>
              </w:numPr>
              <w:spacing w:before="0" w:after="0"/>
              <w:ind w:left="34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авнительный анализ способов достижения цели;</w:t>
            </w:r>
          </w:p>
          <w:p>
            <w:pPr>
              <w:pStyle w:val="Style20"/>
              <w:numPr>
                <w:ilvl w:val="0"/>
                <w:numId w:val="33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выполнение профессиональных задач;</w:t>
            </w:r>
          </w:p>
          <w:p>
            <w:pPr>
              <w:pStyle w:val="Style20"/>
              <w:numPr>
                <w:ilvl w:val="0"/>
                <w:numId w:val="33"/>
              </w:numPr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экспертное наблюдение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Обоснованность выбора ИКТ с учетом профессиональной специф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амостоятельность и осознанность применения ИКТ в учебной и практ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Уменьшение материальных затрат, количества времени,  затраченного на достижение цели, и допущенных ошиб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Повышение точности и безопасности  выполнения профессиональных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рубежный контроль в визуализированной форме, в виде защиты практических работ и учебной практики;</w:t>
            </w:r>
          </w:p>
          <w:p>
            <w:pPr>
              <w:pStyle w:val="Style20"/>
              <w:numPr>
                <w:ilvl w:val="0"/>
                <w:numId w:val="31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составление обзора возможностей </w:t>
            </w:r>
            <w:r>
              <w:rPr>
                <w:lang w:eastAsia="en-US"/>
              </w:rPr>
              <w:t>информационно-коммуникационных технологий (ИКТ);</w:t>
            </w:r>
          </w:p>
          <w:p>
            <w:pPr>
              <w:pStyle w:val="Style20"/>
              <w:numPr>
                <w:ilvl w:val="0"/>
                <w:numId w:val="31"/>
              </w:numPr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ент-анализ ИКТ;</w:t>
            </w:r>
          </w:p>
          <w:p>
            <w:pPr>
              <w:pStyle w:val="Style20"/>
              <w:numPr>
                <w:ilvl w:val="0"/>
                <w:numId w:val="31"/>
              </w:numPr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нинги;</w:t>
            </w:r>
          </w:p>
          <w:p>
            <w:pPr>
              <w:pStyle w:val="Style20"/>
              <w:numPr>
                <w:ilvl w:val="0"/>
                <w:numId w:val="31"/>
              </w:numPr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оделирование и выполнение профессиональных зада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3"/>
        <w:gridCol w:w="3629"/>
        <w:gridCol w:w="3282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К 6. Работать в  команде, эффективно общаться с коллегами, руководством, пациентами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Осознанность своей ответственности  за результа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лективной, команд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тремление к сотрудничеству, использованию опыта колле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Лояльность и профессиональная  надежность в работе и общ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Направленность профессиональных действий и общения на командный результат, интересы других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Положительная характеристика со стороны колле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Расширение спектра коммуникативных возможносте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троль в письменной, устной и визуализированной форме, в виде защиты  практических работ, учебной и производственной практики;</w:t>
            </w:r>
          </w:p>
          <w:p>
            <w:pPr>
              <w:pStyle w:val="Style20"/>
              <w:numPr>
                <w:ilvl w:val="0"/>
                <w:numId w:val="1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 и проблемных ситуаций;</w:t>
            </w:r>
          </w:p>
          <w:p>
            <w:pPr>
              <w:pStyle w:val="Style20"/>
              <w:numPr>
                <w:ilvl w:val="0"/>
                <w:numId w:val="17"/>
              </w:numPr>
              <w:spacing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ловая игра;</w:t>
            </w:r>
          </w:p>
          <w:p>
            <w:pPr>
              <w:pStyle w:val="Style20"/>
              <w:numPr>
                <w:ilvl w:val="0"/>
                <w:numId w:val="17"/>
              </w:numPr>
              <w:spacing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индивидуального опыта</w:t>
            </w:r>
            <w:r>
              <w:rPr>
                <w:lang w:eastAsia="en-US"/>
              </w:rPr>
              <w:t xml:space="preserve"> экспертное наблюде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ОК 7. Брать ответственность за работу членов команды (подчиненных) и результат выполнения заданий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Рациональность распределения обязанностей и характера взаимодействия членов коман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оответствие поставленных задач членами команды целям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Готовность нести ответственность за работу подчиненных членов команды (подчиненных) независимо от результата выполненного задания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кущий и периодический контроль в письменной, устной и визуализированной форме, в виде защиты  практических работ, учебной и производственной практики:</w:t>
            </w:r>
          </w:p>
          <w:p>
            <w:pPr>
              <w:pStyle w:val="Style20"/>
              <w:numPr>
                <w:ilvl w:val="0"/>
                <w:numId w:val="22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 и проблемных ситуаций;</w:t>
            </w:r>
          </w:p>
          <w:p>
            <w:pPr>
              <w:pStyle w:val="Style20"/>
              <w:numPr>
                <w:ilvl w:val="0"/>
                <w:numId w:val="22"/>
              </w:numPr>
              <w:spacing w:before="0" w:after="0"/>
              <w:ind w:left="34" w:hanging="34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ловая игра;</w:t>
            </w:r>
          </w:p>
          <w:p>
            <w:pPr>
              <w:pStyle w:val="Style20"/>
              <w:numPr>
                <w:ilvl w:val="0"/>
                <w:numId w:val="22"/>
              </w:numPr>
              <w:spacing w:before="0" w:after="0"/>
              <w:ind w:left="34" w:hanging="34"/>
              <w:contextualSpacing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анализ индивидуального опыта;</w:t>
            </w:r>
          </w:p>
          <w:p>
            <w:pPr>
              <w:pStyle w:val="Style20"/>
              <w:numPr>
                <w:ilvl w:val="0"/>
                <w:numId w:val="22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eastAsia="en-US"/>
              </w:rPr>
              <w:t>экспертное наблюде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Осознанность недостатка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Обоснованность выбора путей и способов достижения запланированного 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Аадекватность самооцен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Консультирование у наиболее компетентных колле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Направленность познавательных усилий в сторону запланированных дости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Соотносимость запланированного и достигнутого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.Удовлетворенность результатам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Предварительный, рубежный и итоговый контроль в письменной, устной и визуализированной форме, в виде защиты  практических работ, учебной и производственной практики:</w:t>
            </w:r>
          </w:p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составление обзора возможностей для профессионального и личностного роста;</w:t>
            </w:r>
          </w:p>
          <w:p>
            <w:pPr>
              <w:pStyle w:val="Style20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ние профессионального и личностного развития в учебной и производственной деятельности;</w:t>
            </w:r>
          </w:p>
          <w:p>
            <w:pPr>
              <w:pStyle w:val="Style20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оделирование и выполнение профессиональных задач;</w:t>
            </w:r>
          </w:p>
          <w:p>
            <w:pPr>
              <w:pStyle w:val="Style20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е и защита дневника (портфолио) достижений;</w:t>
            </w:r>
          </w:p>
          <w:p>
            <w:pPr>
              <w:pStyle w:val="Style20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и защита отчетов по учебной и производственной практике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  <w:tab w:val="left" w:pos="5496" w:leader="none"/>
                <w:tab w:val="left" w:pos="556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Сформированность знаний о запросах потребительского ры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  <w:tab w:val="left" w:pos="5496" w:leader="none"/>
                <w:tab w:val="left" w:pos="556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Обоснованный выбор технологий для внедрения в производственный процес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  <w:tab w:val="left" w:pos="5496" w:leader="none"/>
                <w:tab w:val="left" w:pos="556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Рациональность использования и привлечения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  <w:tab w:val="left" w:pos="5496" w:leader="none"/>
                <w:tab w:val="left" w:pos="556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Инициативность и мобильность в профессиональном обучении (повышении квалификации, профессиональной переподготовке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  <w:tab w:val="left" w:pos="5496" w:leader="none"/>
                <w:tab w:val="left" w:pos="556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Эффективность результатов внедрения технологий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лизированной форме, в виде защиты  лабораторных и практических работ, учебной и производственной практики:</w:t>
            </w:r>
          </w:p>
          <w:p>
            <w:pPr>
              <w:pStyle w:val="Style20"/>
              <w:numPr>
                <w:ilvl w:val="0"/>
                <w:numId w:val="39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мониторинг потребительского рынка и рынка технологий; </w:t>
            </w:r>
          </w:p>
          <w:p>
            <w:pPr>
              <w:pStyle w:val="Style20"/>
              <w:numPr>
                <w:ilvl w:val="0"/>
                <w:numId w:val="39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сравнительный анализ преимуществ технологий;</w:t>
            </w:r>
          </w:p>
          <w:p>
            <w:pPr>
              <w:pStyle w:val="Style20"/>
              <w:numPr>
                <w:ilvl w:val="0"/>
                <w:numId w:val="39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оценка имеющихся ресурсов для внедрения технологий;</w:t>
            </w:r>
          </w:p>
          <w:p>
            <w:pPr>
              <w:pStyle w:val="Style20"/>
              <w:numPr>
                <w:ilvl w:val="0"/>
                <w:numId w:val="39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 с применением новых технологий;</w:t>
            </w:r>
          </w:p>
          <w:p>
            <w:pPr>
              <w:pStyle w:val="Style20"/>
              <w:numPr>
                <w:ilvl w:val="0"/>
                <w:numId w:val="39"/>
              </w:numPr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eastAsia="en-US"/>
              </w:rPr>
              <w:t>составление и защита отчетов по учебной и производственной практик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1.Соответствие деятельности положениям Этического кодекса медицинских сестер России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2.Соблюдение принципов толерантности и уважительных отношений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Руководство принципами милосердия и гуманизма, в том числе вне профессиональной деятельност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Рубежный и итоговый контроль в письменной, устной и визуализированной форме, в виде защиты  лабораторных и практических работ, учебной и производственной практики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производственных отношений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eastAsia="en-US"/>
              </w:rPr>
              <w:t>моделирование и выполнение профессиональных задач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 xml:space="preserve">ОК 11. Быть готовым брать на себя нравственные обязательства по отношению к природе, обществу и человеку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1.Правильность сбора, хранения и утилизации медицинских отходов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2.Ответственность при выполнении профессиональных обязанносте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3.соблюдение трудовой дисциплины, правил внутреннего распорядка, этике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Рубежный и итоговый контроль в письменной, устной и визуализированной форме, в виде защиты   практических работ, учебной и производственной практики: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>
                <w:color w:val="000000"/>
                <w:lang w:eastAsia="en-US"/>
              </w:rPr>
              <w:t>моделирование производственных отношений;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>
                <w:color w:val="000000"/>
                <w:lang w:eastAsia="en-US"/>
              </w:rPr>
              <w:t>составление и защита отчетов по учебной и производственной практик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1.соответствие рабочего места требованиям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Рубежный и итоговый контроль в письменной, устной и визуализированной форме, в виде защиты   практических работ, учебной и производственной практики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>
                <w:color w:val="000000"/>
                <w:lang w:eastAsia="en-US"/>
              </w:rPr>
              <w:t>моделирование и выполнение профессиональных задач;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>
                <w:color w:val="000000"/>
                <w:lang w:eastAsia="en-US"/>
              </w:rPr>
              <w:t>составление и защита отчетов по учебной и производственной практик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 xml:space="preserve">1.Отсутствие пропусков занятий физической культуры без уважительной причины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2.Активное участие в соревнованиях и спортивных игра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 xml:space="preserve">3.Мотивированность акушерки к достижению профессиональных целей, повышению эффективности и качества работы посредством поддержания и сохранения хорошей физической формы, крепкого здоровья и оптимизма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eastAsia="en-US"/>
              </w:rPr>
              <w:t>Рубежный и итоговый контроль в письменной, устной и визуализированной форме, в виде защиты   практических работ, учебной и производственной практики: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ревнования;</w:t>
            </w:r>
          </w:p>
          <w:p>
            <w:pPr>
              <w:pStyle w:val="Default"/>
              <w:numPr>
                <w:ilvl w:val="0"/>
                <w:numId w:val="41"/>
              </w:numPr>
              <w:ind w:lef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игр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footerReference w:type="even" r:id="rId18"/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9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i w:val="false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  <w:i w:val="false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08"/>
        </w:tabs>
        <w:ind w:left="1741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i w:val="false"/>
      </w:rPr>
    </w:lvl>
  </w:abstractNum>
  <w:abstractNum w:abstractNumId="4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0"/>
        </w:tabs>
        <w:ind w:left="1741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2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6"/>
    <w:lvlOverride w:ilvl="0">
      <w:startOverride w:val="1"/>
    </w:lvlOverride>
  </w:num>
  <w:num w:numId="5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еречисление для таблиц"/>
    <w:basedOn w:val="Normal"/>
    <w:qFormat/>
    <w:pPr>
      <w:numPr>
        <w:ilvl w:val="0"/>
        <w:numId w:val="19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yl8">
    <w:name w:val="tityl 8"/>
    <w:basedOn w:val="Normal"/>
    <w:qFormat/>
    <w:pPr>
      <w:tabs>
        <w:tab w:val="clear" w:pos="708"/>
        <w:tab w:val="center" w:pos="720" w:leader="none"/>
      </w:tabs>
      <w:spacing w:lineRule="atLeast" w:line="360"/>
      <w:ind w:firstLine="851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edcollegelib.ru/book/ISBN9785970425206.html" TargetMode="External"/><Relationship Id="rId10" Type="http://schemas.openxmlformats.org/officeDocument/2006/relationships/hyperlink" Target="http://www.medcollegelib.ru/book/ISBN9785970419649.html" TargetMode="External"/><Relationship Id="rId11" Type="http://schemas.openxmlformats.org/officeDocument/2006/relationships/hyperlink" Target="http://www.medcollegelib.ru/book/ISBN9785970422878.html" TargetMode="External"/><Relationship Id="rId12" Type="http://schemas.openxmlformats.org/officeDocument/2006/relationships/hyperlink" Target="http://www.medcollegelib.ru/book/ISBN9785970419458.html" TargetMode="External"/><Relationship Id="rId13" Type="http://schemas.openxmlformats.org/officeDocument/2006/relationships/hyperlink" Target="http://www.medcollegelib.ru/book/ISBN9785970429686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medwedi.ru/.-" TargetMode="External"/><Relationship Id="rId16" Type="http://schemas.openxmlformats.org/officeDocument/2006/relationships/hyperlink" Target="http://medicalplanet.ru/" TargetMode="External"/><Relationship Id="rId17" Type="http://schemas.openxmlformats.org/officeDocument/2006/relationships/hyperlink" Target="http://yped.ru/.foo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27:00Z</dcterms:created>
  <dc:creator>Admin</dc:creator>
  <dc:description/>
  <cp:keywords/>
  <dc:language>en-US</dc:language>
  <cp:lastModifiedBy>111_Igor</cp:lastModifiedBy>
  <cp:lastPrinted>2014-12-03T16:59:00Z</cp:lastPrinted>
  <dcterms:modified xsi:type="dcterms:W3CDTF">2018-03-30T07:17:00Z</dcterms:modified>
  <cp:revision>107</cp:revision>
  <dc:subject/>
  <dc:title>МИНИСТЕРСТВО ОБРАЗОВАНИЯ И НАУКИ</dc:title>
</cp:coreProperties>
</file>